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hanging="0"/>
        <w:jc w:val="center"/>
        <w:rPr>
          <w:b/>
          <w:b/>
          <w:sz w:val="26"/>
        </w:rPr>
      </w:pPr>
      <w:r>
        <w:rPr>
          <w:b/>
          <w:sz w:val="30"/>
        </w:rPr>
        <w:t>Глоссарий терминов по информационной безопасности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ACCESS</w:t>
      </w:r>
      <w:r>
        <w:rPr>
          <w:sz w:val="24"/>
        </w:rPr>
        <w:t xml:space="preserve"> (доступ) - операционный тип взаимодействия между субъектом и объектом, в результате которого создается поток информации от одного к другому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ACESS CONTROL</w:t>
      </w:r>
      <w:r>
        <w:rPr>
          <w:sz w:val="24"/>
        </w:rPr>
        <w:t xml:space="preserve"> (управление доступом, контроль за доступом) - предупреждение несанкционированного использования ресурса; - процесс ограничения доступа к ресурсам системы только разрешенным программам, процессам или дру</w:t>
        <w:softHyphen/>
        <w:t>гим системам (в сети)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ACCESS CONTROL LIST</w:t>
      </w:r>
      <w:r>
        <w:rPr>
          <w:sz w:val="24"/>
        </w:rPr>
        <w:t xml:space="preserve"> (список доступа) - перечень пользователей кото</w:t>
        <w:softHyphen/>
        <w:t>рым разрешен доступ к ресурсу АИС, с указанием предоставленных прав доступа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ACCESS CONTROL MECHANISM</w:t>
      </w:r>
      <w:r>
        <w:rPr>
          <w:sz w:val="24"/>
        </w:rPr>
        <w:t xml:space="preserve"> (механизм контроля доступа) - оборудование или программное обеспечение, процедуры системы, процедуры админист</w:t>
        <w:softHyphen/>
        <w:t>ратора и их различные комбинации, которые обнаруживают, предотвращают не</w:t>
        <w:softHyphen/>
        <w:t>санкционированный доступ и разрешают законный в автоматизированных информационных системах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ACCESS LEVEL</w:t>
      </w:r>
      <w:r>
        <w:rPr>
          <w:sz w:val="24"/>
        </w:rPr>
        <w:t xml:space="preserve"> (уровень доступа) - иерархическая часть метки уровня безопасности, используемая для идентификации критических данных или прозрач</w:t>
        <w:softHyphen/>
        <w:t>ности субъектов. Уровень доступа вместе с неиерархическими категориями состав</w:t>
        <w:softHyphen/>
        <w:t>ляет уровень безопасности.</w:t>
      </w:r>
    </w:p>
    <w:p>
      <w:pPr>
        <w:pStyle w:val="Normal"/>
        <w:spacing w:lineRule="auto" w:line="240" w:before="0" w:after="120"/>
        <w:ind w:firstLine="720"/>
        <w:rPr>
          <w:sz w:val="24"/>
        </w:rPr>
      </w:pPr>
      <w:r>
        <w:rPr>
          <w:b/>
          <w:sz w:val="24"/>
          <w:lang w:val="en-US"/>
        </w:rPr>
        <w:t>ACCESS TYPE</w:t>
      </w:r>
      <w:r>
        <w:rPr>
          <w:sz w:val="24"/>
        </w:rPr>
        <w:t xml:space="preserve"> (тип доступа) - сущность права доступа к определенному устройству, программе, файлу и т.д. (обычно</w:t>
      </w:r>
      <w:r>
        <w:rPr>
          <w:sz w:val="24"/>
          <w:lang w:val="en-US"/>
        </w:rPr>
        <w:t xml:space="preserve"> read, write, execute, append, modify, delete)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ACCOUNTABILITY</w:t>
      </w:r>
      <w:r>
        <w:rPr>
          <w:sz w:val="24"/>
        </w:rPr>
        <w:t xml:space="preserve"> (подотчетность) - свойство системы, позволяющее фиксировать деятельность субъектов системы (см.</w:t>
      </w:r>
      <w:r>
        <w:rPr>
          <w:sz w:val="24"/>
          <w:lang w:val="en-US"/>
        </w:rPr>
        <w:t xml:space="preserve"> subject)</w:t>
      </w:r>
      <w:r>
        <w:rPr>
          <w:sz w:val="24"/>
        </w:rPr>
        <w:t xml:space="preserve"> и ассоциировать их с индивидуальными идентификаторами с целью последующего выявления наруше</w:t>
        <w:softHyphen/>
        <w:t>ний безопасности и ответственных за эти нарушения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ACTIVE THREAT</w:t>
      </w:r>
      <w:r>
        <w:rPr>
          <w:sz w:val="24"/>
        </w:rPr>
        <w:t xml:space="preserve"> (активная угроза безопасности) - угроза преднамеренного несанкционированного изменения состояния системы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ADDRESS FIELD</w:t>
      </w:r>
      <w:r>
        <w:rPr>
          <w:sz w:val="24"/>
          <w:lang w:val="en-US"/>
        </w:rPr>
        <w:t xml:space="preserve"> (of disk)</w:t>
      </w:r>
      <w:r>
        <w:rPr>
          <w:sz w:val="24"/>
        </w:rPr>
        <w:t xml:space="preserve"> (адресное поле (диска)) - начальная область сек</w:t>
        <w:softHyphen/>
        <w:t>тора на диске, в которой указано число треков и секторов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ASSIGN</w:t>
      </w:r>
      <w:r>
        <w:rPr>
          <w:sz w:val="24"/>
        </w:rPr>
        <w:t xml:space="preserve"> (передача права) - законная передача владельцем права интеллектуальной собственности другому лицу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ASSURANCE</w:t>
      </w:r>
      <w:r>
        <w:rPr>
          <w:sz w:val="24"/>
        </w:rPr>
        <w:t xml:space="preserve"> (гарантии) - мера доверия архитектуре и средствам обеспечения безопасности системы относительно корректировки и аккуратности проведения политики безопасности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ASYMMETRIC CIPHER</w:t>
      </w:r>
      <w:r>
        <w:rPr>
          <w:sz w:val="24"/>
        </w:rPr>
        <w:t xml:space="preserve"> (асимметричный шифр) - шифр, в котором ключ шифрования не совпадает с ключом дешифрования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ATTACK</w:t>
      </w:r>
      <w:r>
        <w:rPr>
          <w:sz w:val="24"/>
        </w:rPr>
        <w:t xml:space="preserve"> (атака) - попытка преодоления защиты системы. Атака может быть активной, ведущей к изменению данных или пассивной. Тот факт, что атака была осуществлена, не значит, что она успешна. Степень "успеха" атаки зависит от уязвимости системы и эффективности, защитных мер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AUDIT TRAIL</w:t>
      </w:r>
      <w:r>
        <w:rPr>
          <w:sz w:val="24"/>
        </w:rPr>
        <w:t xml:space="preserve"> (системный журнал) - хронологически упорядоченная совокупность записей результатов деятельности субъектов системы, достаточная для восстановления, просмотра и анализа последовательности действий, окружающих или приводящих к выполнению операций, процедур или совершению событий при транзакции с целью инспекции конечного результата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AUTHENTICATION</w:t>
      </w:r>
      <w:r>
        <w:rPr>
          <w:sz w:val="24"/>
        </w:rPr>
        <w:t xml:space="preserve"> (установление подлинности, проверка доступа) - верификация данных при накоплении или передаче по каналам связи; проверка подлинности передающей линии связи или источника данных; - установление подлинности сообщения, источника данных и приемника данных.</w:t>
      </w:r>
    </w:p>
    <w:p>
      <w:pPr>
        <w:pStyle w:val="Normal"/>
        <w:spacing w:lineRule="auto" w:line="240" w:before="0" w:after="120"/>
        <w:ind w:firstLine="720"/>
        <w:rPr>
          <w:sz w:val="24"/>
        </w:rPr>
      </w:pPr>
      <w:r>
        <w:rPr>
          <w:sz w:val="24"/>
        </w:rPr>
        <w:t>-проверка идентификации пользователя, устройства или другого компонента в системе, обычно для принятия решения о разрешении доступа к ресурсам сис</w:t>
        <w:softHyphen/>
        <w:t>темы; - проверка целостности хранящихся или передающихся данных для обнару</w:t>
        <w:softHyphen/>
        <w:t>жения их несанкционированной модификации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AUTHENTICATION EXCHANGE</w:t>
      </w:r>
      <w:r>
        <w:rPr>
          <w:sz w:val="24"/>
        </w:rPr>
        <w:t xml:space="preserve"> (подтверждение подлинности) - механизм, направленный на подтверждение подлинности и предусматривающий обмен информацией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AUTHENTICATION INFORMATION</w:t>
      </w:r>
      <w:r>
        <w:rPr>
          <w:sz w:val="24"/>
        </w:rPr>
        <w:t xml:space="preserve"> (информация аутентификации) - информация, используемая для установления подлинности личности, за которую вы</w:t>
        <w:softHyphen/>
        <w:t>дает себя пользователь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AUTHORIZATION</w:t>
      </w:r>
      <w:r>
        <w:rPr>
          <w:sz w:val="24"/>
        </w:rPr>
        <w:t xml:space="preserve"> (авторизация,</w:t>
      </w:r>
      <w:r>
        <w:rPr>
          <w:sz w:val="24"/>
          <w:lang w:val="en-US"/>
        </w:rPr>
        <w:t xml:space="preserve"> </w:t>
      </w:r>
      <w:r>
        <w:rPr>
          <w:sz w:val="24"/>
        </w:rPr>
        <w:t>предоставление авторских полномочий) -предоставление разрешения доступа пользователю, программе или процессу к ре</w:t>
        <w:softHyphen/>
        <w:t>сурсу АИС; - предоставление права последующего владения, касающегося доступа к данным и запуска программы на выполнение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AUTO-DIALLER</w:t>
      </w:r>
      <w:r>
        <w:rPr>
          <w:sz w:val="24"/>
        </w:rPr>
        <w:t xml:space="preserve"> (автонабиратель) - модем, управляемый компьютером, который автоматически набирает один или несколько телефонных номеров и устанавливает связь с абонентами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AUTOCORRELATION</w:t>
      </w:r>
      <w:r>
        <w:rPr>
          <w:sz w:val="24"/>
        </w:rPr>
        <w:t xml:space="preserve"> (автокорреляция) - мера подобия различных частей одного и того же множества данных; в контексте проблемы распознавания (идентификации) программ может служить мерой подлинности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AUTOMATED INFORMATION SYSTEM</w:t>
      </w:r>
      <w:r>
        <w:rPr>
          <w:sz w:val="24"/>
          <w:lang w:val="en-US"/>
        </w:rPr>
        <w:t xml:space="preserve"> (AIS)</w:t>
      </w:r>
      <w:r>
        <w:rPr>
          <w:sz w:val="24"/>
        </w:rPr>
        <w:t xml:space="preserve"> (автоматизированная информационная система, АИС) - совокупность программных и аппаратных средств, предназначенных для создания, передачи, обработки, распространения, хранения и/или управления данными и информацией и производства вычислений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AUTOMATED INFORMATION SYSTEM SECURITY</w:t>
      </w:r>
      <w:r>
        <w:rPr>
          <w:sz w:val="24"/>
        </w:rPr>
        <w:t xml:space="preserve"> (безопасность автоматизированной информационной системы) - совокупность мер управления и контроля, защищающая АИС от отказа в обслуживании и несанкционированного (умышленного или случайного) раскрытия, модификации или разрушения АИС и данных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AVAILABILITY</w:t>
      </w:r>
      <w:r>
        <w:rPr>
          <w:sz w:val="24"/>
        </w:rPr>
        <w:t xml:space="preserve"> (доступность) - свойство ресурса АИС, заключающееся в возможности его использования по требованию пользователя, имеющего соответствующие полномочия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AVIALABILITY OF DATA</w:t>
      </w:r>
      <w:r>
        <w:rPr>
          <w:sz w:val="24"/>
        </w:rPr>
        <w:t xml:space="preserve"> (доступность данных) - такое состояние данных, когда они находятся в виде, необходимом пользователю, в месте, необходимом пользователю, и в то время, когда они ему необходимы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BELL-LAPADULA MODEL</w:t>
      </w:r>
      <w:r>
        <w:rPr>
          <w:sz w:val="24"/>
        </w:rPr>
        <w:t xml:space="preserve"> (модель Белла-Лападула) - формальная автоматная модель политики безопасности, описывающая множество правил управления доступом. В этой модели компоненты системы делятся на объекты и субъекты. Вводится понятие безопасного состояния и доказывается, что если каждый переход сохраняет безопасное состояние (то есть, переводит систему из безопасного состояния в другое безопасное состояние), то согласно принципу индукции система является безопасной.</w:t>
      </w:r>
    </w:p>
    <w:p>
      <w:pPr>
        <w:pStyle w:val="Normal"/>
        <w:spacing w:lineRule="auto" w:line="240" w:before="0" w:after="120"/>
        <w:ind w:firstLine="720"/>
        <w:rPr/>
      </w:pPr>
      <w:r>
        <w:rPr>
          <w:sz w:val="24"/>
        </w:rPr>
        <w:t>Состояние системы считается безопасным, если в соответствии с политикой безопасности субъектам разрешены только определенные типы доступа к объектам (в том числе отсутствие доступа). Для определения, разрешен субъекту доступ к объекту или нет, его уровень прозрачности сравнивается с меткой объекта (уровнем безопасности объекта) и для запрашиваемого типа доступа принимается решение - разрешить доступ или нет. Принятие решения осуществляется на основе двух правил: простого условия безопасности</w:t>
      </w:r>
      <w:r>
        <w:rPr>
          <w:sz w:val="24"/>
          <w:lang w:val="en-US"/>
        </w:rPr>
        <w:t xml:space="preserve"> (simple security condition)</w:t>
      </w:r>
      <w:r>
        <w:rPr>
          <w:sz w:val="24"/>
        </w:rPr>
        <w:t xml:space="preserve"> и * - свойства</w:t>
      </w:r>
      <w:r>
        <w:rPr>
          <w:sz w:val="24"/>
          <w:lang w:val="en-US"/>
        </w:rPr>
        <w:t xml:space="preserve"> (*-property</w:t>
      </w:r>
      <w:r>
        <w:rPr>
          <w:sz w:val="24"/>
        </w:rPr>
        <w:t xml:space="preserve"> или</w:t>
      </w:r>
      <w:r>
        <w:rPr>
          <w:sz w:val="24"/>
          <w:lang w:val="en-US"/>
        </w:rPr>
        <w:t xml:space="preserve"> star property).</w:t>
      </w:r>
      <w:r>
        <w:rPr>
          <w:sz w:val="24"/>
        </w:rPr>
        <w:t xml:space="preserve"> Простое условие безопасности разрешает доступ, если уровень прозрачности субъекта не ниже метки критичности объекта. * - условие разрешает доступ, если:</w:t>
      </w:r>
    </w:p>
    <w:p>
      <w:pPr>
        <w:pStyle w:val="Normal"/>
        <w:spacing w:lineRule="auto" w:line="240" w:before="0" w:after="120"/>
        <w:ind w:firstLine="720"/>
        <w:rPr>
          <w:sz w:val="24"/>
        </w:rPr>
      </w:pPr>
      <w:r>
        <w:rPr>
          <w:sz w:val="24"/>
        </w:rPr>
        <w:t>- для чтения или выполнения - текущий уровень субъекта не ниже метки критичности объекта;</w:t>
      </w:r>
    </w:p>
    <w:p>
      <w:pPr>
        <w:pStyle w:val="Normal"/>
        <w:spacing w:lineRule="auto" w:line="240" w:before="0" w:after="120"/>
        <w:ind w:firstLine="720"/>
        <w:rPr>
          <w:sz w:val="24"/>
        </w:rPr>
      </w:pPr>
      <w:r>
        <w:rPr>
          <w:sz w:val="24"/>
        </w:rPr>
        <w:t>- для записи или модификации - текущий уровень субъекта не выше метки критичности объекта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BIRTHMARKS</w:t>
      </w:r>
      <w:r>
        <w:rPr>
          <w:sz w:val="24"/>
        </w:rPr>
        <w:t xml:space="preserve"> ("родимые пятна") - присущие автору в процессе написания программы особенности стиля: типичные ошибки, избыточные данные и характер</w:t>
        <w:softHyphen/>
        <w:t>ные черты программирования, позволяющие выявить очевидность заимствования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BIT COPIER</w:t>
      </w:r>
      <w:r>
        <w:rPr>
          <w:sz w:val="24"/>
        </w:rPr>
        <w:t xml:space="preserve"> (побитовый копировщик) - программа, предназначенная для побитового считывания информации с дисков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</w:rPr>
        <w:t>ВГГ</w:t>
      </w:r>
      <w:r>
        <w:rPr>
          <w:b/>
          <w:sz w:val="24"/>
          <w:lang w:val="en-US"/>
        </w:rPr>
        <w:t xml:space="preserve"> COUNTING</w:t>
      </w:r>
      <w:r>
        <w:rPr>
          <w:sz w:val="24"/>
        </w:rPr>
        <w:t xml:space="preserve"> (побитовый подсчет, контроль битов) - метод защиты от копирования, при котором диск распознается как оригинал, если некоторый трек (или другая область) содержит определенное число битов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BOOT</w:t>
      </w:r>
      <w:r>
        <w:rPr>
          <w:sz w:val="24"/>
        </w:rPr>
        <w:t xml:space="preserve"> (программа самозагрузки) - минимальное множество команд, необходимое для загрузки операционной системы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BULLETIN BOARD</w:t>
      </w:r>
      <w:r>
        <w:rPr>
          <w:sz w:val="24"/>
        </w:rPr>
        <w:t xml:space="preserve"> (доска сообщений) - часть вычислительной системы, реализующая функции электронной почты по рассылке и сбору сообщений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CAPABILITY</w:t>
      </w:r>
      <w:r>
        <w:rPr>
          <w:sz w:val="24"/>
        </w:rPr>
        <w:t xml:space="preserve"> (мандат) - представимая форма полномочия, обладание которой подтверждает право на доступ к ресурсу АИС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CHECKSUM</w:t>
      </w:r>
      <w:r>
        <w:rPr>
          <w:sz w:val="24"/>
        </w:rPr>
        <w:t xml:space="preserve"> (контрольная сумма) - метод проверки правильности записи данных путем подсчета суммы байтов и добавления ее к записи. При считывании данных сумма байтов должна совпасть с контрольной суммой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CIPHER</w:t>
      </w:r>
      <w:r>
        <w:rPr>
          <w:sz w:val="24"/>
        </w:rPr>
        <w:t xml:space="preserve"> (шифр, шифрование) - криптографический прием, связанный с применением некоторого алгоритма преобразования символов (букв и цифр) исходного (незашифрованного) текста в зашифрованный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CIPHERTEXT</w:t>
      </w:r>
      <w:r>
        <w:rPr>
          <w:sz w:val="24"/>
        </w:rPr>
        <w:t xml:space="preserve"> (зашифрованный текст) - зашифрованная форма сообщений или данных; - полученные путем шифрования данные с закрытым семантическим содержанием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CLEARANCE</w:t>
      </w:r>
      <w:r>
        <w:rPr>
          <w:sz w:val="24"/>
        </w:rPr>
        <w:t xml:space="preserve"> (уровень прозрачности) - максимальный уровень безопасности, доступ к которому разрешен данному субъекту правилами модели Белла-Лападула. Текущий уровень субъекта (уровень, на котором он в данный момент выполняет операции) может варьироваться от минимального до уровня прозрачности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CLEARTEXT</w:t>
      </w:r>
      <w:r>
        <w:rPr>
          <w:sz w:val="24"/>
        </w:rPr>
        <w:t xml:space="preserve"> (незашифрованный текст) - сообщения или данные, которые доступны непосредственному восприятию; - данные с доступным семантическим содержанием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CLOEN</w:t>
      </w:r>
      <w:r>
        <w:rPr>
          <w:sz w:val="24"/>
        </w:rPr>
        <w:t xml:space="preserve"> ((1) тираж; (2) ряд) - 1) объем выпускаемой продукции, результат производственной деятельности; 2) семейство ЭВМ, использующих единое программное обеспечение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CODE</w:t>
      </w:r>
      <w:r>
        <w:rPr>
          <w:sz w:val="24"/>
        </w:rPr>
        <w:t xml:space="preserve"> ((1) код; (2) кодирование) - 1) представление символа двоичным ко</w:t>
        <w:softHyphen/>
        <w:t>дом; 2) криптографический прием, в котором используется произвольная таблица или кодировочная книга для преобразования текста в закодированную форму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COMMAND SEQUENCE</w:t>
      </w:r>
      <w:r>
        <w:rPr>
          <w:sz w:val="24"/>
        </w:rPr>
        <w:t xml:space="preserve"> (последовательность команд) - совокупность ко</w:t>
        <w:softHyphen/>
        <w:t>манд или зарезервированных слов в программах на языке высокого уровня или множество кодов операций в программах на машинном языке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COMPATIBILITY</w:t>
      </w:r>
      <w:r>
        <w:rPr>
          <w:sz w:val="24"/>
        </w:rPr>
        <w:t xml:space="preserve"> (совместимость) - свойство технических и программных средств ЭВМ, связанное с возможностью переноса программ между ЭВМ без переделок, их прогона и получения идентичных результатов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COMPULSORY LICENCE</w:t>
      </w:r>
      <w:r>
        <w:rPr>
          <w:sz w:val="24"/>
        </w:rPr>
        <w:t xml:space="preserve"> (обязательное лицензирование) - юридическое постановление, которое требует от любого лица получить лицензию на определенный срок независимо от того, желает или нет лицо, выдающее лицензии, предоставить ее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COMPUTER CLEANER</w:t>
      </w:r>
      <w:r>
        <w:rPr>
          <w:sz w:val="24"/>
        </w:rPr>
        <w:t xml:space="preserve"> (компьютерный преступник) - человек, использующий свои профессиональный знания для "электронного грабежа" - манипуляций с программами ЭВМ в целях противозаконного обогащения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CONCEPTUAL SCHEME</w:t>
      </w:r>
      <w:r>
        <w:rPr>
          <w:sz w:val="24"/>
        </w:rPr>
        <w:t xml:space="preserve"> (концептуальная схема) - описание возможных состояний связей в предметной области, включая классификации, правила, законы и т.п., действующие между объектами в пределах предметной области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CONFIDENTIALITY</w:t>
      </w:r>
      <w:r>
        <w:rPr>
          <w:sz w:val="24"/>
        </w:rPr>
        <w:t xml:space="preserve"> (конфиденциальность) - содержание критической информации в секрете, доступ к ней ограничен узким кругом пользователей (отдельных лиц или организаций), иначе - это свойство информации, состоящее в том, что она не может быть обнаружена и сделана доступной без разрешения отдельным лицам, модулям и процессам; - свойство защищенности информации от несанкционированного доступа и попыток ее раскрытия пользователями, не имеющими соответствующих полномочий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CONTINGENCY PLAN</w:t>
      </w:r>
      <w:r>
        <w:rPr>
          <w:sz w:val="24"/>
          <w:lang w:val="en-US"/>
        </w:rPr>
        <w:t xml:space="preserve"> (backup plan, recovery plan)</w:t>
      </w:r>
      <w:r>
        <w:rPr>
          <w:sz w:val="24"/>
        </w:rPr>
        <w:t xml:space="preserve"> (план Обеспечения Непрерывной Работы и Восстановления функционирования, план ОНРВ) - план реагирования на опасные ситуации, резервного копирования и последующих восстановительных процедур, являющийся частью программы защиты и обеспечивающий доступность основных ресурсов системы и непрерывность обработки в кризисных ситуациях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CONTROL CHARACTER</w:t>
      </w:r>
      <w:r>
        <w:rPr>
          <w:sz w:val="24"/>
        </w:rPr>
        <w:t xml:space="preserve"> (управляющий символ) - байт кода</w:t>
      </w:r>
      <w:r>
        <w:rPr>
          <w:sz w:val="24"/>
          <w:lang w:val="en-US"/>
        </w:rPr>
        <w:t xml:space="preserve"> ASCII,</w:t>
      </w:r>
      <w:r>
        <w:rPr>
          <w:sz w:val="24"/>
        </w:rPr>
        <w:t xml:space="preserve"> который не выводится на печать, но управляет компьютером, принтером или другим устройством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COPY CARD</w:t>
      </w:r>
      <w:r>
        <w:rPr>
          <w:sz w:val="24"/>
        </w:rPr>
        <w:t xml:space="preserve"> (карта копирования) - электронное устройство, которое будучи включенным в компьютер, позволяет копировать защищенное программное обеспечение из оперативной памяти на диск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COPY PROTECT</w:t>
      </w:r>
      <w:r>
        <w:rPr>
          <w:sz w:val="24"/>
        </w:rPr>
        <w:t xml:space="preserve"> (защита от копирования) - способ предотвращения копирования информации, записанной на магнитном носителе, например на диске, содержащем программный продукт коммерческого назначения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COPYRIGHT</w:t>
      </w:r>
      <w:r>
        <w:rPr>
          <w:sz w:val="24"/>
        </w:rPr>
        <w:t xml:space="preserve"> (авторское право) - исключительное право, предоставляемое законом автору или его представителю, на воспроизведение, публикацию и копирование оригинальной работы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COPYRIGHT NOTICE</w:t>
      </w:r>
      <w:r>
        <w:rPr>
          <w:sz w:val="24"/>
        </w:rPr>
        <w:t xml:space="preserve"> (авторская этикетка) - уведомление об авторском праве на программный продукт, обычно включается в начало программного лис</w:t>
        <w:softHyphen/>
        <w:t>тинга и обязательно отображается на дисплее компьютера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CORRUPTABLE STORE METHOD</w:t>
      </w:r>
      <w:r>
        <w:rPr>
          <w:sz w:val="24"/>
        </w:rPr>
        <w:t xml:space="preserve"> (метод записи с частичным разрушением памяти) - метод, позволяющий создать уникальный рисунок кристалла памяти путем управления процессом ее частичного разрушения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COVERT CHANNEL</w:t>
      </w:r>
      <w:r>
        <w:rPr>
          <w:sz w:val="24"/>
        </w:rPr>
        <w:t xml:space="preserve"> (скрытый канал) - путь передачи информации, позволяющий двум взаимодействующим процессам обмениваться информацией таким способом, который нарушает системную политику безопасности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COVERT STORAGE CHANNEL</w:t>
      </w:r>
      <w:r>
        <w:rPr>
          <w:sz w:val="24"/>
        </w:rPr>
        <w:t xml:space="preserve"> (скрытый канал с памятью) - скрытый канал, обеспечивающий прямую или косвенную запись в пространство памяти одним процессом и чтение этой информации другим процессом. Скрытый канал с памя</w:t>
        <w:softHyphen/>
        <w:t>тью обычно связан с использованием ресурсов ограниченного объема (например, секторов на диске), которые разделяются двумя субъектами с различными уров</w:t>
        <w:softHyphen/>
        <w:t>нями безопасности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COVERT TIMING CHANNAL</w:t>
      </w:r>
      <w:r>
        <w:rPr>
          <w:sz w:val="24"/>
        </w:rPr>
        <w:t xml:space="preserve"> (скрытый временный канал) - скрытый канал, в котором один процесс передает информацию другому посредством модуляции доступа к системным ресурсам (например, времени занятости центрального про</w:t>
        <w:softHyphen/>
        <w:t>цесса) таким образом, что эта модуляция может распознаваться и детектироваться другим процессом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CREDENTIALS</w:t>
      </w:r>
      <w:r>
        <w:rPr>
          <w:sz w:val="24"/>
        </w:rPr>
        <w:t xml:space="preserve"> (верительные данные) - данные для установления подлинно</w:t>
        <w:softHyphen/>
        <w:t>сти личности, за которую выдает себя пользователь ресурса АИС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CROSS-CORRELATION</w:t>
      </w:r>
      <w:r>
        <w:rPr>
          <w:sz w:val="24"/>
        </w:rPr>
        <w:t xml:space="preserve"> (взаимная корреляция) - мера подобия двух различных множеств данных, которая может служить мерой подобия процедур в различ</w:t>
        <w:softHyphen/>
        <w:t>ных программах.</w:t>
      </w:r>
    </w:p>
    <w:p>
      <w:pPr>
        <w:pStyle w:val="Normal"/>
        <w:spacing w:lineRule="auto" w:line="240" w:before="0" w:after="120"/>
        <w:ind w:left="40" w:firstLine="720"/>
        <w:rPr/>
      </w:pPr>
      <w:r>
        <w:rPr>
          <w:b/>
          <w:sz w:val="24"/>
          <w:lang w:val="en-US"/>
        </w:rPr>
        <w:t>CRYPTOANALYSIS</w:t>
      </w:r>
      <w:r>
        <w:rPr>
          <w:sz w:val="24"/>
        </w:rPr>
        <w:t xml:space="preserve"> (криптографический анализ) - изучение системы защиты сообщений и/или исследование се входных и выходных сообщений с целью выделить скрытые переменные или истинные данные, включая исходный текст-анализ криптографической системы и/или ее входных и выходных данных с целью определения засекреченных переменных и/или значимой информации, включая открытый текст.</w:t>
      </w:r>
    </w:p>
    <w:p>
      <w:pPr>
        <w:pStyle w:val="Normal"/>
        <w:spacing w:lineRule="auto" w:line="240" w:before="0" w:after="120"/>
        <w:ind w:left="40" w:firstLine="720"/>
        <w:rPr/>
      </w:pPr>
      <w:r>
        <w:rPr>
          <w:b/>
          <w:sz w:val="24"/>
          <w:lang w:val="en-US"/>
        </w:rPr>
        <w:t>CRYPTOGRAPHIC CHECKVALUE</w:t>
      </w:r>
      <w:r>
        <w:rPr>
          <w:sz w:val="24"/>
        </w:rPr>
        <w:t xml:space="preserve"> (криптографическая проверка) - информация, которая извлекается с помощью криптографического преобразования информации.</w:t>
      </w:r>
    </w:p>
    <w:p>
      <w:pPr>
        <w:pStyle w:val="Normal"/>
        <w:spacing w:lineRule="auto" w:line="240" w:before="0" w:after="120"/>
        <w:ind w:left="40" w:firstLine="720"/>
        <w:rPr/>
      </w:pPr>
      <w:r>
        <w:rPr>
          <w:b/>
          <w:sz w:val="24"/>
          <w:lang w:val="en-US"/>
        </w:rPr>
        <w:t>CRYPTOGRAPHIC CHECKVALUE</w:t>
      </w:r>
      <w:r>
        <w:rPr>
          <w:sz w:val="24"/>
        </w:rPr>
        <w:t xml:space="preserve"> (криптографическое контрольное значение) - информация, определяемая в ходе криптографического преобразования блока данных и предназначенная для контроля целостности передаваемой информации.</w:t>
      </w:r>
    </w:p>
    <w:p>
      <w:pPr>
        <w:pStyle w:val="Normal"/>
        <w:spacing w:lineRule="auto" w:line="240" w:before="0" w:after="120"/>
        <w:ind w:left="40" w:firstLine="720"/>
        <w:rPr/>
      </w:pPr>
      <w:r>
        <w:rPr>
          <w:b/>
          <w:sz w:val="24"/>
          <w:lang w:val="en-US"/>
        </w:rPr>
        <w:t>CRYPTOGRAPHY</w:t>
      </w:r>
      <w:r>
        <w:rPr>
          <w:sz w:val="24"/>
        </w:rPr>
        <w:t xml:space="preserve"> (криптография) - 1) принципы, средства и методы преобразования информации к непонятному виду, а также восстановления информации к виду, пригодному для восприятия. 2) область знаний, которая объединяет прин</w:t>
        <w:softHyphen/>
        <w:t>ципы, средства и методы преобразования данных с целью замаскировать содержа</w:t>
        <w:softHyphen/>
        <w:t>ние информации, предотвратить возможность ее искажения и защитить от несанк</w:t>
        <w:softHyphen/>
        <w:t>ционированного доступа.</w:t>
      </w:r>
    </w:p>
    <w:p>
      <w:pPr>
        <w:pStyle w:val="Normal"/>
        <w:spacing w:lineRule="auto" w:line="240" w:before="0" w:after="120"/>
        <w:ind w:left="40" w:firstLine="720"/>
        <w:rPr/>
      </w:pPr>
      <w:r>
        <w:rPr>
          <w:b/>
          <w:sz w:val="24"/>
          <w:lang w:val="en-US"/>
        </w:rPr>
        <w:t>CYCLIC REDUNDANCY CHECK</w:t>
      </w:r>
      <w:r>
        <w:rPr>
          <w:sz w:val="24"/>
        </w:rPr>
        <w:t xml:space="preserve"> (контроль на основе циклического избыточного кода) - способ продольного контроля данных, который обеспечивает коррекцию некоторых ошибок</w:t>
      </w:r>
    </w:p>
    <w:p>
      <w:pPr>
        <w:pStyle w:val="Normal"/>
        <w:spacing w:lineRule="auto" w:line="240" w:before="0" w:after="120"/>
        <w:ind w:left="40" w:firstLine="720"/>
        <w:rPr/>
      </w:pPr>
      <w:r>
        <w:rPr>
          <w:b/>
          <w:sz w:val="24"/>
          <w:lang w:val="en-US"/>
        </w:rPr>
        <w:t>DATA CORRUPTION</w:t>
      </w:r>
      <w:r>
        <w:rPr>
          <w:sz w:val="24"/>
        </w:rPr>
        <w:t xml:space="preserve"> (повреждение данных) - нарушение целостности данных.</w:t>
      </w:r>
    </w:p>
    <w:p>
      <w:pPr>
        <w:pStyle w:val="Normal"/>
        <w:spacing w:lineRule="auto" w:line="240" w:before="0" w:after="120"/>
        <w:ind w:left="40" w:firstLine="720"/>
        <w:rPr/>
      </w:pPr>
      <w:r>
        <w:rPr>
          <w:b/>
          <w:sz w:val="24"/>
          <w:lang w:val="en-US"/>
        </w:rPr>
        <w:t>DATA FIELD</w:t>
      </w:r>
      <w:r>
        <w:rPr>
          <w:sz w:val="24"/>
        </w:rPr>
        <w:t xml:space="preserve"> (поле данных) - часть дискового пространства (сектора) для размещения данных, которому предшествует адрес.</w:t>
      </w:r>
    </w:p>
    <w:p>
      <w:pPr>
        <w:pStyle w:val="Normal"/>
        <w:spacing w:lineRule="auto" w:line="240" w:before="0" w:after="120"/>
        <w:ind w:left="40" w:firstLine="720"/>
        <w:rPr/>
      </w:pPr>
      <w:r>
        <w:rPr>
          <w:b/>
          <w:sz w:val="24"/>
          <w:lang w:val="en-US"/>
        </w:rPr>
        <w:t>DATA INTEGRITY</w:t>
      </w:r>
      <w:r>
        <w:rPr>
          <w:sz w:val="24"/>
        </w:rPr>
        <w:t xml:space="preserve"> (целостность данных) - свойство, при выполнении которого данные сохраняют заранее определенный вид и качество; - свойство, относящееся к набору данных и означающее, что данные не могут быть изменены или разрушены без санкции на доступ; -условия, при которых данные сохраняются для использования по назначению. Целостность данных включает устойчивость системы к отказам и автоматическое восстановление.</w:t>
      </w:r>
    </w:p>
    <w:p>
      <w:pPr>
        <w:pStyle w:val="Normal"/>
        <w:spacing w:lineRule="auto" w:line="240" w:before="0" w:after="120"/>
        <w:ind w:left="40" w:firstLine="720"/>
        <w:rPr/>
      </w:pPr>
      <w:r>
        <w:rPr>
          <w:b/>
          <w:sz w:val="24"/>
          <w:lang w:val="en-US"/>
        </w:rPr>
        <w:t>DATA ORIGIN AUTHENTICATION</w:t>
      </w:r>
      <w:r>
        <w:rPr>
          <w:sz w:val="24"/>
        </w:rPr>
        <w:t xml:space="preserve"> (аутентификация источника данных) -подтверждение подлинности источника полученных данных.</w:t>
      </w:r>
    </w:p>
    <w:p>
      <w:pPr>
        <w:pStyle w:val="Normal"/>
        <w:spacing w:lineRule="auto" w:line="240" w:before="0" w:after="120"/>
        <w:ind w:left="40" w:firstLine="720"/>
        <w:rPr/>
      </w:pPr>
      <w:r>
        <w:rPr>
          <w:b/>
          <w:sz w:val="24"/>
          <w:lang w:val="en-US"/>
        </w:rPr>
        <w:t>DATA PROCESSING SYSTEM SECURITY</w:t>
      </w:r>
      <w:r>
        <w:rPr>
          <w:sz w:val="24"/>
        </w:rPr>
        <w:t xml:space="preserve"> (безопасность открытой системы)</w:t>
      </w:r>
    </w:p>
    <w:p>
      <w:pPr>
        <w:pStyle w:val="Normal"/>
        <w:spacing w:lineRule="auto" w:line="240" w:before="0" w:after="120"/>
        <w:ind w:firstLine="720"/>
        <w:rPr>
          <w:sz w:val="24"/>
        </w:rPr>
      </w:pPr>
      <w:r>
        <w:rPr>
          <w:sz w:val="24"/>
        </w:rPr>
        <w:t>- технологические и административные охранные меры, применяемые в реальной открытой системе для защиты оборудования, программного обеспечения и данных от случайных и преднамеренных модификаций, раскрытия и разрушения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DATA PROTECTION</w:t>
      </w:r>
      <w:r>
        <w:rPr>
          <w:sz w:val="24"/>
        </w:rPr>
        <w:t xml:space="preserve"> (защита данных) - меры сохранения данных от нежелательных последствий и действий, которые неумышленно или преднамеренно ведут к модификации, раскрытию или разрушению данных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DATA SECURITY</w:t>
      </w:r>
      <w:r>
        <w:rPr>
          <w:sz w:val="24"/>
        </w:rPr>
        <w:t xml:space="preserve"> (безопасность данных) - защита данных от несанкционированной (случайной или намеренной) модификации, разрушения или раскрытия;</w:t>
      </w:r>
    </w:p>
    <w:p>
      <w:pPr>
        <w:pStyle w:val="Normal"/>
        <w:spacing w:lineRule="auto" w:line="240" w:before="0" w:after="120"/>
        <w:ind w:firstLine="720"/>
        <w:rPr>
          <w:sz w:val="24"/>
        </w:rPr>
      </w:pPr>
      <w:r>
        <w:rPr>
          <w:sz w:val="24"/>
        </w:rPr>
        <w:t>- защищенность данных от несанкционированных действий (случайных или умышленных), приводящих к модификации, раскрытию или разрушению данных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DATA STAMP</w:t>
      </w:r>
      <w:r>
        <w:rPr>
          <w:sz w:val="24"/>
        </w:rPr>
        <w:t xml:space="preserve"> (дата изменения файла) - автоматическая фиксация, в заго</w:t>
        <w:softHyphen/>
        <w:t>ловке указателя файла даты его создания или последней модификации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DATA</w:t>
      </w:r>
      <w:r>
        <w:rPr>
          <w:sz w:val="24"/>
          <w:lang w:val="en-US"/>
        </w:rPr>
        <w:t xml:space="preserve"> UNIT</w:t>
      </w:r>
      <w:r>
        <w:rPr>
          <w:sz w:val="24"/>
        </w:rPr>
        <w:t xml:space="preserve"> (блок данных) - совокупность данных определенного размера. </w:t>
      </w:r>
      <w:r>
        <w:rPr>
          <w:b/>
          <w:sz w:val="24"/>
          <w:lang w:val="en-US"/>
        </w:rPr>
        <w:t>DEBUGGER</w:t>
      </w:r>
      <w:r>
        <w:rPr>
          <w:sz w:val="24"/>
        </w:rPr>
        <w:t xml:space="preserve"> (отладчик) - программа или устройство, предназначенные для выявления ошибок в программном обеспечении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DECIPHEREMENT, DECRYPTION</w:t>
      </w:r>
      <w:r>
        <w:rPr>
          <w:sz w:val="24"/>
        </w:rPr>
        <w:t xml:space="preserve"> (дешифрирование, дешифрование) - операция, обратная шифрованию и связанная с восстановлением исходного текста из зашифрованного; - процесс, противоположный обратимому шифрованию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DEMON</w:t>
      </w:r>
      <w:r>
        <w:rPr>
          <w:sz w:val="24"/>
        </w:rPr>
        <w:t xml:space="preserve"> (демон или программная закладка) - программа, которая незаметно контролирует работу другой программы и время от времени прерывает ее работу, не разрушая саму программу (чаще всего это программа управления периферий</w:t>
        <w:softHyphen/>
        <w:t>ными устройствами)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DENIAL OF SERVICE</w:t>
      </w:r>
      <w:r>
        <w:rPr>
          <w:sz w:val="24"/>
        </w:rPr>
        <w:t xml:space="preserve"> (отказ в обслуживании) - любое действие или последовательность действий, которая приводит любую часть системы к выходу из строя, при котором та перестает выполнять свои функции. Причиной может быть несанкционированный доступ, задержка в обслуживании и т.д.; - превентивное прекращение санкционированного доступа к ресурсам или задержка операций, критических по времени выполнения; - препятствование санкционированному доступу к ресурсам АИС или задержка операций, критичных по времени выполнения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DESCRIPTOR</w:t>
      </w:r>
      <w:r>
        <w:rPr>
          <w:sz w:val="24"/>
        </w:rPr>
        <w:t xml:space="preserve"> (дескриптор, описатель) - элемент информационной струк</w:t>
        <w:softHyphen/>
        <w:t>туры, который описывает форму или содержание данных, например, дескриптор сигнатуры - описатель последовательности данных на диске, можно использовать для проверки данных на диске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DEVICE DRIVER</w:t>
      </w:r>
      <w:r>
        <w:rPr>
          <w:sz w:val="24"/>
        </w:rPr>
        <w:t xml:space="preserve"> (драйвер устройства) - программа, написанная специально для данного устройства с целью обеспечить функцию управления этого устройства со стороны операционной системы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DIAGNOSTIC ROUTINE</w:t>
      </w:r>
      <w:r>
        <w:rPr>
          <w:sz w:val="24"/>
        </w:rPr>
        <w:t xml:space="preserve"> (диагностическая программа) - программа запуска тестов для выявления возможных и реальных неисправностей в системе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DIGITAL SIGNATURE</w:t>
      </w:r>
      <w:r>
        <w:rPr>
          <w:sz w:val="24"/>
        </w:rPr>
        <w:t xml:space="preserve"> (цифровая сигнатура) - последовательность данных, добавляемая к блоку данных или к результату его криптографического преобразования. которая позволяет получателю данных проверить источник и целостность блока данных, а также защиту от подлога или подделки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DIRECTORY</w:t>
      </w:r>
      <w:r>
        <w:rPr>
          <w:sz w:val="24"/>
        </w:rPr>
        <w:t xml:space="preserve"> (справочник, указатель, каталог) - список всех файлов, размещаемых на диске с указанием имени и местонахождения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DISCRETIONARY ACCESS CONTROL (DAC)</w:t>
      </w:r>
      <w:r>
        <w:rPr>
          <w:sz w:val="24"/>
        </w:rPr>
        <w:t xml:space="preserve"> (избирательное управление доступом) - метод управления доступом субъектов системы к объектам, основан</w:t>
        <w:softHyphen/>
        <w:t>ный на идентификации и опознавании пользователя, процесса и/или группы, к которой он принадлежит. Управление является избирательным в том смысле, что субъект с определенными правами может осуществлять передачу прав любому объ</w:t>
        <w:softHyphen/>
        <w:t>екту независимо от установленных ограничений (доступ может быть осуществлен и не напрямую)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DISINCENTIVE PROTECTION</w:t>
      </w:r>
      <w:r>
        <w:rPr>
          <w:sz w:val="24"/>
        </w:rPr>
        <w:t xml:space="preserve"> (предупредительная защита) - защита от копирования, предусматривающая суровый штраф или угрозу штрафа лицу, которое пытается копировать программу или файл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DISK CONTROLLER</w:t>
      </w:r>
      <w:r>
        <w:rPr>
          <w:sz w:val="24"/>
        </w:rPr>
        <w:t xml:space="preserve"> (дисковый контроллер) - устройство, которое подключает к ЭВМ один или несколько дисководов и управляет их работой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DISK FORMAT</w:t>
      </w:r>
      <w:r>
        <w:rPr>
          <w:sz w:val="24"/>
        </w:rPr>
        <w:t xml:space="preserve"> (формат диска) - способ размещения информации на гибком диске, обеспечивающий идентификацию, контроль и верификацию данных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DOMAIN</w:t>
      </w:r>
      <w:r>
        <w:rPr>
          <w:sz w:val="24"/>
        </w:rPr>
        <w:t xml:space="preserve"> (область) - уникальный контекст (например, параметры контроля доступа) исполнения программы, множество объектов, к которым субъект может иметь доступ. Имеет иерархическую структуру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DONGLE</w:t>
      </w:r>
      <w:r>
        <w:rPr>
          <w:sz w:val="24"/>
        </w:rPr>
        <w:t xml:space="preserve"> (электронное устройство защиты) - электронное устройство в со</w:t>
        <w:softHyphen/>
        <w:t>ставе компьютера, выполняющее функции замка, ответчика и т.п. и предназначен</w:t>
        <w:softHyphen/>
        <w:t>ное для защиты программы и данных от несанкционированного доступа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DOWNLOAD</w:t>
      </w:r>
      <w:r>
        <w:rPr>
          <w:sz w:val="24"/>
        </w:rPr>
        <w:t xml:space="preserve"> (загрузка по линии связи) - пересылка программного обеспечения по линии связи от одной компьютерной системы к другой, например, от центральной ЭВМ к персональному компьютеру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ENCIPHEREMENT, ENCRIPTION</w:t>
      </w:r>
      <w:r>
        <w:rPr>
          <w:sz w:val="24"/>
        </w:rPr>
        <w:t xml:space="preserve"> (шифрование) - криптографическое преобразование данных для получения шифротекста. Шифрование может быть обратимым и необратимым. В последнем случае дешифрование невозможно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END-TO-END ENCRYPTION</w:t>
      </w:r>
      <w:r>
        <w:rPr>
          <w:sz w:val="24"/>
        </w:rPr>
        <w:t xml:space="preserve"> (оконечное, абонентское шифрование) - за</w:t>
        <w:softHyphen/>
        <w:t>щита информации, передаваемой средствами телекоммуникаций, криптографиче</w:t>
        <w:softHyphen/>
        <w:t>скими методами, непосредственно отправителем и получателем; - шифрование данных в реальной оконечной системе - источнике данных и соответствующее де</w:t>
        <w:softHyphen/>
        <w:t>шифрование, которое производится в реальной оконечной системе - приемнике данных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ENHANCED CORRELATION</w:t>
      </w:r>
      <w:r>
        <w:rPr>
          <w:sz w:val="24"/>
        </w:rPr>
        <w:t xml:space="preserve"> (взвешенная корреляция) - метод анализа данных, применяемый к последовательности данных в различных программах с целью надежного отделения от фоновой корреляции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ENTITY</w:t>
      </w:r>
      <w:r>
        <w:rPr>
          <w:sz w:val="24"/>
        </w:rPr>
        <w:t xml:space="preserve"> (объект) - некоторый реальный или абстрактный предмет, представляющий интерес, в том числе и с точки зрения его связей с другими предметами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EVALATED PRODUCTS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LIST</w:t>
      </w:r>
      <w:r>
        <w:rPr>
          <w:sz w:val="24"/>
          <w:lang w:val="en-US"/>
        </w:rPr>
        <w:t xml:space="preserve"> (EPL)</w:t>
      </w:r>
      <w:r>
        <w:rPr>
          <w:sz w:val="24"/>
        </w:rPr>
        <w:t xml:space="preserve"> (список апробированной продукции) -список оборудования, аппаратуры и программного обеспечения, которое было оценено и признано соответствующим определенному классу, согласно стандарту </w:t>
      </w:r>
      <w:r>
        <w:rPr>
          <w:sz w:val="24"/>
          <w:lang w:val="en-US"/>
        </w:rPr>
        <w:t>"Trusted Computer System Evaluation Criteria" (TCSEC)</w:t>
      </w:r>
      <w:r>
        <w:rPr>
          <w:sz w:val="24"/>
        </w:rPr>
        <w:t xml:space="preserve"> - "Оранжевая книга".</w:t>
      </w:r>
      <w:r>
        <w:rPr>
          <w:sz w:val="24"/>
          <w:lang w:val="en-US"/>
        </w:rPr>
        <w:t xml:space="preserve"> EPL </w:t>
      </w:r>
      <w:r>
        <w:rPr>
          <w:sz w:val="24"/>
        </w:rPr>
        <w:t>включен в</w:t>
      </w:r>
      <w:r>
        <w:rPr>
          <w:sz w:val="24"/>
          <w:lang w:val="en-US"/>
        </w:rPr>
        <w:t xml:space="preserve"> "Information System Security Products and Services Catalogue",</w:t>
      </w:r>
      <w:r>
        <w:rPr>
          <w:sz w:val="24"/>
        </w:rPr>
        <w:t xml:space="preserve"> издаваемый Агентством Национальной Безопасности (АНБ) США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EVENT</w:t>
      </w:r>
      <w:r>
        <w:rPr>
          <w:sz w:val="24"/>
        </w:rPr>
        <w:t xml:space="preserve"> (событие) - появление значимого нормального или отличного от нормального условия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EXHAISTIVE SEARCH</w:t>
      </w:r>
      <w:r>
        <w:rPr>
          <w:sz w:val="24"/>
        </w:rPr>
        <w:t xml:space="preserve"> (исчерпывающий поиск, полный перебор) - решение задачи путем исследования всех вариантов (обычно для поиска ключа) в предположении, что каждый вариант может быть оттестирован достаточно быстро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EXPERT SYSTEM</w:t>
      </w:r>
      <w:r>
        <w:rPr>
          <w:sz w:val="24"/>
        </w:rPr>
        <w:t xml:space="preserve"> (экспертная система) - комплекс программных средств, в основу которого положена интерпретация правил, аккумулирующих знания экспертов по определенной специальности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FINGERPRINT</w:t>
      </w:r>
      <w:r>
        <w:rPr>
          <w:sz w:val="24"/>
        </w:rPr>
        <w:t xml:space="preserve"> (отпечаток, след, идентификация или отличительная метка) -подлинная информация (имя автора, программы) в закодированном или зашифрованном виде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FLAG</w:t>
      </w:r>
      <w:r>
        <w:rPr>
          <w:sz w:val="24"/>
        </w:rPr>
        <w:t xml:space="preserve"> (флаг, признак) - часть формата элемента данных из одного или нескольких битов, которые определяют статус этого элемента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FLAME -</w:t>
      </w:r>
      <w:r>
        <w:rPr>
          <w:sz w:val="24"/>
        </w:rPr>
        <w:t xml:space="preserve"> оскорбительное (хулиганское) сообщение в группе новостей (ругань).</w:t>
      </w:r>
    </w:p>
    <w:p>
      <w:pPr>
        <w:pStyle w:val="Normal"/>
        <w:spacing w:lineRule="auto" w:line="240" w:before="0" w:after="120"/>
        <w:ind w:left="40" w:firstLine="720"/>
        <w:rPr/>
      </w:pPr>
      <w:r>
        <w:rPr>
          <w:b/>
          <w:sz w:val="24"/>
          <w:lang w:val="en-US"/>
        </w:rPr>
        <w:t>FLAMER</w:t>
      </w:r>
      <w:r>
        <w:rPr>
          <w:sz w:val="24"/>
        </w:rPr>
        <w:t xml:space="preserve"> - человек, передавший оскорбительное сообщение (хулиган).</w:t>
      </w:r>
    </w:p>
    <w:p>
      <w:pPr>
        <w:pStyle w:val="Normal"/>
        <w:spacing w:lineRule="auto" w:line="240" w:before="0" w:after="120"/>
        <w:ind w:left="40" w:firstLine="720"/>
        <w:rPr/>
      </w:pPr>
      <w:r>
        <w:rPr>
          <w:b/>
          <w:sz w:val="24"/>
          <w:lang w:val="en-US"/>
        </w:rPr>
        <w:t>FREEWARE -</w:t>
      </w:r>
      <w:r>
        <w:rPr>
          <w:sz w:val="24"/>
        </w:rPr>
        <w:t xml:space="preserve"> бесплатные программы. Программы, распространяемые бесплатно. Не эквивалентны общедоступным программам т.к. разработчик сохраняет авторское право.</w:t>
      </w:r>
    </w:p>
    <w:p>
      <w:pPr>
        <w:pStyle w:val="Normal"/>
        <w:spacing w:lineRule="auto" w:line="240" w:before="0" w:after="120"/>
        <w:ind w:left="40" w:firstLine="720"/>
        <w:rPr/>
      </w:pPr>
      <w:r>
        <w:rPr>
          <w:b/>
          <w:sz w:val="24"/>
          <w:lang w:val="en-US"/>
        </w:rPr>
        <w:t>FOOTPRINT</w:t>
      </w:r>
      <w:r>
        <w:rPr>
          <w:sz w:val="24"/>
        </w:rPr>
        <w:t xml:space="preserve"> (след) - часть избыточного кода, которую можно использовать для выявления случаев нарушения авторского права.</w:t>
      </w:r>
    </w:p>
    <w:p>
      <w:pPr>
        <w:pStyle w:val="Normal"/>
        <w:spacing w:lineRule="auto" w:line="240" w:before="0" w:after="120"/>
        <w:ind w:left="40" w:firstLine="720"/>
        <w:rPr/>
      </w:pPr>
      <w:r>
        <w:rPr>
          <w:b/>
          <w:sz w:val="24"/>
          <w:lang w:val="en-US"/>
        </w:rPr>
        <w:t>FORMAL SECURITY POLICY MODEL</w:t>
      </w:r>
      <w:r>
        <w:rPr>
          <w:sz w:val="24"/>
        </w:rPr>
        <w:t xml:space="preserve"> (формальная модель политики безопасности) - математически строгое описание политики безопасности. Подразумевает описание начального состояния системы, способы перехода системы из одного состояния в другое, а также определение "безопасного" состояния. Чтобы быть принятой как основа Достоверной Вычислительной Базы (ДВБ), модель должна содержать формальное доказательство следующих положений: начальное состояние системы является безопасным; если все условия безопасности, определяемые моделью, выполнены, то все последующие состояния системы также будут безопасными. Примером формальной модели является модель Белла-Лападула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FORMAT ALTERATION</w:t>
      </w:r>
      <w:r>
        <w:rPr>
          <w:sz w:val="24"/>
        </w:rPr>
        <w:t xml:space="preserve"> (изменение формата) - использование нестандартного формата диска для защиты от копирования, в этом случае диск не может быть прочитан стандартными утилитами копирования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FRAME ROOM</w:t>
      </w:r>
      <w:r>
        <w:rPr>
          <w:sz w:val="24"/>
        </w:rPr>
        <w:t xml:space="preserve"> (главный узел связи) - помещение для головной системы телефонного обслуживания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FREE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LICENSE</w:t>
      </w:r>
      <w:r>
        <w:rPr>
          <w:sz w:val="24"/>
        </w:rPr>
        <w:t xml:space="preserve"> (свободная лицензия) - открытая публикация программы в журнале, книге или частном сообщении, равносильная разрешению на использование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HALF-TRACK</w:t>
      </w:r>
      <w:r>
        <w:rPr>
          <w:sz w:val="24"/>
        </w:rPr>
        <w:t xml:space="preserve"> (промежуточный трек, средний трек) - трек, размещаемый посередине между стандартными треками на диске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HASH TOTAL</w:t>
      </w:r>
      <w:r>
        <w:rPr>
          <w:sz w:val="24"/>
        </w:rPr>
        <w:t xml:space="preserve"> (контрольная сумма) - некоторая функция, сопоставляемая блоку данных для целей проверки, обычно формируется в виде суммы соответствующих полей всех записей файла. Это число не имеет какого-то особого смысла, а служит только для проверки записей файла. Всякое изменение значения поля обнаруживается из-за несовпадения зарегистрированной ранее и вновь вычислен</w:t>
        <w:softHyphen/>
        <w:t>ной контрольных сумм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IDENTIFICATION</w:t>
      </w:r>
      <w:r>
        <w:rPr>
          <w:sz w:val="24"/>
        </w:rPr>
        <w:t xml:space="preserve"> (идентификация) - процесс распознавания определенных компонентов системы, обычно с помощью уникальных, воспринимаемых системой имен (идентификаторов)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IDENTITY-BASED SECURITY POLICY</w:t>
      </w:r>
      <w:r>
        <w:rPr>
          <w:sz w:val="24"/>
        </w:rPr>
        <w:t xml:space="preserve"> (идентификационная политика безопасности) - методика безопасности, основанная на идентифицирующих свойствах и/или атрибутах пользователей, группы пользователей, используемых ресурсов АИС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IMAGE</w:t>
      </w:r>
      <w:r>
        <w:rPr>
          <w:sz w:val="24"/>
        </w:rPr>
        <w:t xml:space="preserve"> (образ) - точная копия совокупности данных (возможно, в другой среде хранения информации), на основе которой может быть восстановлен ориги</w:t>
        <w:softHyphen/>
        <w:t>нал данных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INFORMATION BASE</w:t>
      </w:r>
      <w:r>
        <w:rPr>
          <w:sz w:val="24"/>
        </w:rPr>
        <w:t xml:space="preserve"> (информационная база) - совокупность описания специальных объектов, существование которых в предметной области предусмотрено в конкретный момент времени или в определенный период времени, и описания текущих состояний связей, представляющих интерес в предметной области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INFORMATION FLOW CONTROL</w:t>
      </w:r>
      <w:r>
        <w:rPr>
          <w:sz w:val="24"/>
        </w:rPr>
        <w:t xml:space="preserve"> (управление информационным потоком) -процедуры управления информационным потоком, удостоверяющие, что информация не может передаваться с верхних уровней безопасности на нижние (в соответствии с положениями Белла-Лападула, См. определение скрытых каналов). Более общее определение контроля информационных потоков подразумевает процедуры управления, удостоверяющие, что информация не может передаваться по скрытым каналам (то есть в обход политики безопасности)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INFORMATION SECURITY</w:t>
      </w:r>
      <w:r>
        <w:rPr>
          <w:sz w:val="24"/>
        </w:rPr>
        <w:t xml:space="preserve"> (безопасность информации) - защищенность устройств, процессов, программ, среды и данных, обеспечивающая целостность информации, которая обрабатывается, хранится и передается этими средствами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INITIALIZATION</w:t>
      </w:r>
      <w:r>
        <w:rPr>
          <w:sz w:val="24"/>
        </w:rPr>
        <w:t xml:space="preserve"> (инициализация) - установка электрических цепей или программных сред в начальное состояние обычно при первом включении. Воз</w:t>
        <w:softHyphen/>
        <w:t>можно выполнение того же действия в дальнейшем по инициативе оператора (пользователя).</w:t>
      </w:r>
    </w:p>
    <w:p>
      <w:pPr>
        <w:pStyle w:val="Normal"/>
        <w:spacing w:lineRule="auto" w:line="240" w:before="0" w:after="120"/>
        <w:ind w:firstLine="720"/>
        <w:rPr>
          <w:sz w:val="24"/>
        </w:rPr>
      </w:pPr>
      <w:r>
        <w:rPr>
          <w:b/>
          <w:sz w:val="24"/>
          <w:lang w:val="en-US"/>
        </w:rPr>
        <w:t>INTEGRITY</w:t>
      </w:r>
      <w:r>
        <w:rPr>
          <w:sz w:val="24"/>
        </w:rPr>
        <w:t xml:space="preserve"> (целостность) - см.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Data integrity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system integrity</w:t>
      </w:r>
      <w:r>
        <w:rPr>
          <w:sz w:val="24"/>
          <w:lang w:val="en-US"/>
        </w:rPr>
        <w:t>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INTELLIGENT MODULE</w:t>
      </w:r>
      <w:r>
        <w:rPr>
          <w:sz w:val="24"/>
        </w:rPr>
        <w:t xml:space="preserve"> (интеллектуальный модуль) - схема защиты программного обеспечения, которая включает как технические, так и программные средства, причем в состав технических средств входит обычно микропроцессор или компьютер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INTERRUPT</w:t>
      </w:r>
      <w:r>
        <w:rPr>
          <w:sz w:val="24"/>
        </w:rPr>
        <w:t xml:space="preserve"> (прерывание) - сигнал, по которому компьютер прекращает выполнение программы и начинает выполнять служебную программу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INTMNSINC FINGERPRINT</w:t>
      </w:r>
      <w:r>
        <w:rPr>
          <w:sz w:val="24"/>
        </w:rPr>
        <w:t xml:space="preserve"> (самокодирование) - кодирование информации с использованием самой информации в качестве ключа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INVISIBLE FILE</w:t>
      </w:r>
      <w:r>
        <w:rPr>
          <w:sz w:val="24"/>
        </w:rPr>
        <w:t xml:space="preserve"> (неотображаемый файл) - дисковый файл, который не указывается в справочнике диска на экране дисплея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KEY</w:t>
      </w:r>
      <w:r>
        <w:rPr>
          <w:sz w:val="24"/>
        </w:rPr>
        <w:t xml:space="preserve"> (криптографический ключ) - последовательность символов, которые управляют процедурами шифрования и дешифрования; - последовательность символов, обеспечивающая возможность шифрования и дешифрования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KEY DISK</w:t>
      </w:r>
      <w:r>
        <w:rPr>
          <w:sz w:val="24"/>
        </w:rPr>
        <w:t xml:space="preserve"> (основной диск) - диск, который необходим для запуска программного продукта на выполнение по частям. Такой диск дает гарантию, что программный продукт адекватен законному оригиналу и не является копией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KEY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MANAGEMENT</w:t>
      </w:r>
      <w:r>
        <w:rPr>
          <w:sz w:val="24"/>
        </w:rPr>
        <w:t xml:space="preserve"> (управление ключами защиты) - генерация, хранение, распределение, удаление, учет и применение ключей защиты в соответствии с правилами обеспечения секретности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KEY TO THE DOOR</w:t>
      </w:r>
      <w:r>
        <w:rPr>
          <w:sz w:val="24"/>
        </w:rPr>
        <w:t xml:space="preserve"> (одноступенчатая система защиты) - система защиты, в которой единственный ключ обеспечивает доступ к программному обеспечению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KEYPROM</w:t>
      </w:r>
      <w:r>
        <w:rPr>
          <w:b/>
          <w:sz w:val="24"/>
        </w:rPr>
        <w:t xml:space="preserve"> -</w:t>
      </w:r>
      <w:r>
        <w:rPr>
          <w:sz w:val="24"/>
        </w:rPr>
        <w:t xml:space="preserve"> программируемое ПЗУ с ключом защиты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LEAST PRIVILEGE</w:t>
      </w:r>
      <w:r>
        <w:rPr>
          <w:sz w:val="24"/>
        </w:rPr>
        <w:t xml:space="preserve"> (минимум привилегий) - один из основополагающих принципов организации систем защиты, гласящий, что каждый субъект должен иметь минимально возможный набор привилегий, необходимый для решения по</w:t>
        <w:softHyphen/>
        <w:t>ставленных перед ним задач. Следование этому принципу предохраняет от нарушений,   возможных   в   результате   злого   умысла,   ошибки   или несанкционированного использования привилегий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LICENSE</w:t>
      </w:r>
      <w:r>
        <w:rPr>
          <w:sz w:val="24"/>
        </w:rPr>
        <w:t xml:space="preserve"> (лицензия) - разрешение, выдаваемое государственными органами, на право продажи или предоставления услуг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LINK ENCRIPTION</w:t>
      </w:r>
      <w:r>
        <w:rPr>
          <w:sz w:val="24"/>
        </w:rPr>
        <w:t xml:space="preserve"> (канальное шифрование) - защита информации, передаваемой средствами телекоммуникаций криптографическими методами, шифрова</w:t>
        <w:softHyphen/>
        <w:t>ние осуществляется в канале связи между двумя узлами (которые могут быть про</w:t>
        <w:softHyphen/>
        <w:t>межуточными на пути от отправителя к получателю)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UNK-BY-UNK ENCIPHEREMENT</w:t>
      </w:r>
      <w:r>
        <w:rPr>
          <w:sz w:val="24"/>
        </w:rPr>
        <w:t xml:space="preserve"> (канальное шифрование) - реальное применение процедур шифрования данных в каждом канале передачи данных коммуникационной системы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LITERARY WORK</w:t>
      </w:r>
      <w:r>
        <w:rPr>
          <w:sz w:val="24"/>
        </w:rPr>
        <w:t xml:space="preserve"> (рукопись, оригинал) - работа, выполненная в произвольной форме - рукописная, машинописная, полученная на ЭВМ или в виде печатной продукции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LOG-ON</w:t>
      </w:r>
      <w:r>
        <w:rPr>
          <w:sz w:val="24"/>
        </w:rPr>
        <w:t xml:space="preserve"> (регистрация) - процедура входа пользователя в систему с указа</w:t>
        <w:softHyphen/>
        <w:t>нием идентификационного кода или пароля для получения доступа в вычислительную систему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LOGIC BOMB</w:t>
      </w:r>
      <w:r>
        <w:rPr>
          <w:sz w:val="24"/>
        </w:rPr>
        <w:t xml:space="preserve"> (логическая бомба, ловушка) - программа ЭВМ, выполняемая периодически или в определенный момент времени с целью исказить, уничтожить или модифицировать данные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LONGITUDINAL REDUNDANCY CHECK, VERTICAL REDUNDANCY CHECK</w:t>
      </w:r>
      <w:r>
        <w:rPr>
          <w:sz w:val="24"/>
        </w:rPr>
        <w:t xml:space="preserve"> (продольный контроль) - контроль за счет избыточности, при котором контрольная сумма вычисляется для всего блока данных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LURKER</w:t>
      </w:r>
      <w:r>
        <w:rPr>
          <w:sz w:val="24"/>
        </w:rPr>
        <w:t xml:space="preserve"> - человек, занимающийся тайным просмотром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MANDATORY ACCESS CONTROL</w:t>
      </w:r>
      <w:r>
        <w:rPr>
          <w:sz w:val="24"/>
          <w:lang w:val="en-US"/>
        </w:rPr>
        <w:t xml:space="preserve"> (MAC,</w:t>
      </w:r>
      <w:r>
        <w:rPr>
          <w:sz w:val="24"/>
        </w:rPr>
        <w:t xml:space="preserve"> полномочное управление доступом) - способ управления доступа к объектам, основанный на степени секретности или критичности информации (представленной специальными метками), содержа</w:t>
        <w:softHyphen/>
        <w:t>щейся в объекте и формальной проверке полномочий и прав субъекта при доступе к информации данного уровня критичности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MANIPULATION DETECTION</w:t>
      </w:r>
      <w:r>
        <w:rPr>
          <w:sz w:val="24"/>
        </w:rPr>
        <w:t xml:space="preserve"> (контроль работы с данными) - процедура, позволяющая выявить, подвергался ли блок данных случайным или преднамерен</w:t>
        <w:softHyphen/>
        <w:t>ным действиям; - механизм, используемый для обнаружения случайной или умышленной модификации данных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MASQUERADING</w:t>
      </w:r>
      <w:r>
        <w:rPr>
          <w:sz w:val="24"/>
        </w:rPr>
        <w:t xml:space="preserve"> ("маскарад") - подмена, подлог или поведение пользователя, пытающегося выдать себя за другого пользователя; - попытка получить дос</w:t>
        <w:softHyphen/>
        <w:t>туп к системе, объекту или выполнение других действий субъектом, не обладающим полномочиями на соответствующие действия и выдающим себя за другого, которому эти действия разрешены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MULTILEVEL SECURITY</w:t>
      </w:r>
      <w:r>
        <w:rPr>
          <w:sz w:val="24"/>
        </w:rPr>
        <w:t xml:space="preserve"> (многоуровневая безопасность) - класс систем, содержащих информацию с различным уровнем критичности, которые разрешают одновременный доступ к объектам субъектам с различными уровнями прозрачно</w:t>
        <w:softHyphen/>
        <w:t>сти, запрещая при этом несанкционированный доступ.</w:t>
      </w:r>
    </w:p>
    <w:p>
      <w:pPr>
        <w:pStyle w:val="Normal"/>
        <w:spacing w:lineRule="auto" w:line="240" w:before="0" w:after="120"/>
        <w:ind w:firstLine="720"/>
        <w:rPr>
          <w:sz w:val="24"/>
        </w:rPr>
      </w:pPr>
      <w:r>
        <w:rPr>
          <w:b/>
          <w:sz w:val="24"/>
          <w:lang w:val="en-US"/>
        </w:rPr>
        <w:t>NATIONAL COMPUTER SECURITY CENTER</w:t>
      </w:r>
      <w:r>
        <w:rPr>
          <w:sz w:val="24"/>
          <w:lang w:val="en-US"/>
        </w:rPr>
        <w:t xml:space="preserve"> (NCSC,</w:t>
      </w:r>
      <w:r>
        <w:rPr>
          <w:sz w:val="24"/>
        </w:rPr>
        <w:t xml:space="preserve"> Национальный Центр Компьютерной Безопасности, США) - организация, поддерживающая и стимули</w:t>
        <w:softHyphen/>
        <w:t>рующая распространение защитных систем в учреждениях Федерального прави</w:t>
        <w:softHyphen/>
        <w:t>тельства. Является координирующим органом в области анализа и разработки сис</w:t>
        <w:softHyphen/>
        <w:t>тем с гарантированной защитой. Первичное название - Центр Компьютерной Безопасности министерства обороны США</w:t>
      </w:r>
      <w:r>
        <w:rPr>
          <w:sz w:val="24"/>
          <w:lang w:val="en-US"/>
        </w:rPr>
        <w:t xml:space="preserve"> (DoD Computer Security Center)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NEED-TO-KNOW</w:t>
      </w:r>
      <w:r>
        <w:rPr>
          <w:sz w:val="24"/>
        </w:rPr>
        <w:t xml:space="preserve"> (надо знать) - необходимость иметь доступ, знать или обладать специальной информацией для выполнения своих обязано ятей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NETWORK SECURITY</w:t>
      </w:r>
      <w:r>
        <w:rPr>
          <w:sz w:val="24"/>
        </w:rPr>
        <w:t xml:space="preserve"> (безопасность сети) - меры, предохраняющие информационную сеть от несанкционированного доступа, случайного или преднамеренного вмешательства в нормальные действия или попыток разрушения ее компонентов. Безопасность информационной сети включает защиту оборудования, программного обеспечения, данных, персонала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NIBBLE</w:t>
      </w:r>
      <w:r>
        <w:rPr>
          <w:sz w:val="24"/>
        </w:rPr>
        <w:t xml:space="preserve"> (полубайт) - часть слова длиной четыре бита.</w:t>
      </w:r>
    </w:p>
    <w:p>
      <w:pPr>
        <w:pStyle w:val="Normal"/>
        <w:spacing w:lineRule="auto" w:line="240" w:before="0" w:after="120"/>
        <w:ind w:firstLine="720"/>
        <w:rPr>
          <w:sz w:val="24"/>
        </w:rPr>
      </w:pPr>
      <w:r>
        <w:rPr>
          <w:b/>
          <w:sz w:val="24"/>
          <w:lang w:val="en-US"/>
        </w:rPr>
        <w:t>NIBBLE COPIER,</w:t>
      </w:r>
      <w:r>
        <w:rPr>
          <w:b/>
          <w:sz w:val="24"/>
        </w:rPr>
        <w:t xml:space="preserve"> ВГГ</w:t>
      </w:r>
      <w:r>
        <w:rPr>
          <w:b/>
          <w:sz w:val="24"/>
          <w:lang w:val="en-US"/>
        </w:rPr>
        <w:t xml:space="preserve"> COPIER</w:t>
      </w:r>
      <w:r>
        <w:rPr>
          <w:sz w:val="24"/>
        </w:rPr>
        <w:t xml:space="preserve"> (побитовый копировщик)</w:t>
      </w:r>
      <w:r>
        <w:rPr>
          <w:b/>
          <w:sz w:val="24"/>
        </w:rPr>
        <w:t xml:space="preserve"> -</w:t>
      </w:r>
      <w:r>
        <w:rPr>
          <w:sz w:val="24"/>
        </w:rPr>
        <w:t xml:space="preserve"> см.</w:t>
      </w:r>
      <w:r>
        <w:rPr>
          <w:b/>
          <w:sz w:val="24"/>
          <w:lang w:val="en-US"/>
        </w:rPr>
        <w:t xml:space="preserve"> BIT COPIER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NOTARIZATTON</w:t>
      </w:r>
      <w:r>
        <w:rPr>
          <w:sz w:val="24"/>
        </w:rPr>
        <w:t xml:space="preserve"> (заверение) - регистрация данных у доверенного третьего лица для дальнейшей уверенности в правильности таких характеристик, как содержание, источник данных, время доставки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OBJECT</w:t>
      </w:r>
      <w:r>
        <w:rPr>
          <w:sz w:val="24"/>
        </w:rPr>
        <w:t xml:space="preserve">  (объект)  - пассивный компонент системы, хранящий, принимающий или передающий информацию. Доступ к объекту подразумевает доступ</w:t>
      </w:r>
      <w:r>
        <w:rPr>
          <w:i/>
          <w:sz w:val="24"/>
        </w:rPr>
        <w:t xml:space="preserve"> </w:t>
      </w:r>
      <w:r>
        <w:rPr>
          <w:sz w:val="24"/>
        </w:rPr>
        <w:t>к содержащейся в нем информации. Примеры объектов: записи, блоки, страницы, сегменты, файлы, директории и программы, а также отдельные биты, байты слова, поля; различные устройства (терминалы, принтеры, дисководы и т.д.); различные сетевые устройства (отдельные узлы, кабели и т.д.)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OBJECT REUSE</w:t>
      </w:r>
      <w:r>
        <w:rPr>
          <w:sz w:val="24"/>
        </w:rPr>
        <w:t xml:space="preserve"> (повторное использование объекта) - переназначение и по</w:t>
        <w:softHyphen/>
        <w:t>вторное использование пространства памяти (например, страницы, фрейма, сектора диска, магнитной ленты), которое ранее содержало в себе один или несколько объектов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OPCODE</w:t>
      </w:r>
      <w:r>
        <w:rPr>
          <w:sz w:val="24"/>
        </w:rPr>
        <w:t xml:space="preserve"> (код операции) - команда ЭВМ на уровне машинного кода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OPERATING SYSTEM</w:t>
      </w:r>
      <w:r>
        <w:rPr>
          <w:sz w:val="24"/>
        </w:rPr>
        <w:t xml:space="preserve"> (операционная система) - главная часть программного обеспечения, которая координирует и управляет ресурсами ЭВМ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PASSIVE THREAT</w:t>
      </w:r>
      <w:r>
        <w:rPr>
          <w:sz w:val="24"/>
        </w:rPr>
        <w:t xml:space="preserve"> (пассивная угроза безопасности) - угроза несанкционированного доступа к информации без изменения состояния системы; - возможность несанкционированного доступа к информации без изменения режима функциони</w:t>
        <w:softHyphen/>
        <w:t>рования системы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PASSWORD</w:t>
      </w:r>
      <w:r>
        <w:rPr>
          <w:sz w:val="24"/>
        </w:rPr>
        <w:t xml:space="preserve"> (пароль) - секретный признак, подтверждающий право доступа (обычно это строка символов); - секретная информация аутентификации, обычно представляющая собой строку знаков, которой должен обладать пользователь для доступа к защищенным данным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PATENT</w:t>
      </w:r>
      <w:r>
        <w:rPr>
          <w:sz w:val="24"/>
        </w:rPr>
        <w:t xml:space="preserve"> (патент) - гарантия со стороны правительства, данная изобретателю или его доверенному лицу и дающая привилегию в виде исключительного права на реализацию, использование или продажу изобретения в течение определенного срока (обычно 20 лет)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PENETRATION</w:t>
      </w:r>
      <w:r>
        <w:rPr>
          <w:sz w:val="24"/>
        </w:rPr>
        <w:t xml:space="preserve"> (проникновение) - успешное преодоление механизмов за</w:t>
        <w:softHyphen/>
        <w:t>щиты системы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PERMUTATION</w:t>
      </w:r>
      <w:r>
        <w:rPr>
          <w:sz w:val="24"/>
        </w:rPr>
        <w:t xml:space="preserve"> (перестановка) - криптографическая операция, связанная с изменением порядка следования отдельных битов или символов в блоке данных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PERSONNEL SECURITY</w:t>
      </w:r>
      <w:r>
        <w:rPr>
          <w:sz w:val="24"/>
        </w:rPr>
        <w:t xml:space="preserve"> (личная безопасность) - процедуры, удостоверяющие, что все, кто имеет доступ к критической информации, получили необходи</w:t>
        <w:softHyphen/>
        <w:t>мое разрешение и соответствующие полномочия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PHYSICAL PROTECTION DEVICE</w:t>
      </w:r>
      <w:r>
        <w:rPr>
          <w:sz w:val="24"/>
        </w:rPr>
        <w:t xml:space="preserve"> (техническое устройство защиты) - устройство электронного или другого типа, предотвращающее возможность работы с программой лицам, не имеющим такого устройства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PHISICAL SECURITY</w:t>
      </w:r>
      <w:r>
        <w:rPr>
          <w:sz w:val="24"/>
        </w:rPr>
        <w:t xml:space="preserve"> (физическая безопасность) - реализация физических барьеров и контрольных процедур, как превентивная или контрмера против физи</w:t>
        <w:softHyphen/>
        <w:t>ческих угроз (взлома, кражи, террористического акта, а также пожара, наводнения и т.д.) ресурсам системы к критической информации, а также от преднамеренных действий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PIN</w:t>
      </w:r>
      <w:r>
        <w:rPr>
          <w:sz w:val="24"/>
        </w:rPr>
        <w:t xml:space="preserve"> (корпус) - корпус с выводами для размещения чипа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PLAINTEXT</w:t>
      </w:r>
      <w:r>
        <w:rPr>
          <w:sz w:val="24"/>
        </w:rPr>
        <w:t xml:space="preserve"> (незавершенный текст) - текст, доступный для чтения человеком или ЭВМ перед операцией шифрования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PREFERRED PRODUCTS LIST</w:t>
      </w:r>
      <w:r>
        <w:rPr>
          <w:sz w:val="24"/>
          <w:lang w:val="en-US"/>
        </w:rPr>
        <w:t xml:space="preserve"> (PPL,</w:t>
      </w:r>
      <w:r>
        <w:rPr>
          <w:sz w:val="24"/>
        </w:rPr>
        <w:t xml:space="preserve"> список предпочтительной продукции) - список коммерческой продукции (аппаратуры и оборудования), прошедшей испытания по программе</w:t>
      </w:r>
      <w:r>
        <w:rPr>
          <w:sz w:val="24"/>
          <w:lang w:val="en-US"/>
        </w:rPr>
        <w:t xml:space="preserve"> TEMPEST</w:t>
      </w:r>
      <w:r>
        <w:rPr>
          <w:sz w:val="24"/>
        </w:rPr>
        <w:t xml:space="preserve"> и удовлетворяющей другим требованиям Агентства Национальной Безопасности (АНБ) США. PPL включен в</w:t>
      </w:r>
      <w:r>
        <w:rPr>
          <w:sz w:val="24"/>
          <w:lang w:val="en-US"/>
        </w:rPr>
        <w:t xml:space="preserve"> "Information System Security Products and Services Catalogue",</w:t>
      </w:r>
      <w:r>
        <w:rPr>
          <w:sz w:val="24"/>
        </w:rPr>
        <w:t xml:space="preserve"> издаваемый АНБ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PRIVACY</w:t>
      </w:r>
      <w:r>
        <w:rPr>
          <w:sz w:val="24"/>
        </w:rPr>
        <w:t xml:space="preserve"> (личная тайна, право личной тайны, конфиденциальность) - право индивидуума контролировать и влиять на то, какая информация, относящаяся к индивидууму, может собираться и накапливаться и кем и кому эта информация может быть предоставлена.</w:t>
      </w:r>
    </w:p>
    <w:p>
      <w:pPr>
        <w:pStyle w:val="Normal"/>
        <w:spacing w:lineRule="auto" w:line="240" w:before="0" w:after="120"/>
        <w:ind w:firstLine="720"/>
        <w:rPr>
          <w:sz w:val="24"/>
        </w:rPr>
      </w:pPr>
      <w:r>
        <w:rPr>
          <w:b/>
          <w:sz w:val="24"/>
          <w:lang w:val="en-US"/>
        </w:rPr>
        <w:t>PROCESS</w:t>
      </w:r>
      <w:r>
        <w:rPr>
          <w:sz w:val="24"/>
        </w:rPr>
        <w:t xml:space="preserve"> (процесс) - выполняющаяся программа. См. также</w:t>
      </w:r>
      <w:r>
        <w:rPr>
          <w:sz w:val="24"/>
          <w:lang w:val="en-US"/>
        </w:rPr>
        <w:t xml:space="preserve"> domain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sub</w:t>
        <w:softHyphen/>
        <w:t>ject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PROGRAM COUNTER</w:t>
      </w:r>
      <w:r>
        <w:rPr>
          <w:sz w:val="24"/>
        </w:rPr>
        <w:t xml:space="preserve"> (счетчик команд) - регистр процессора, хранящий ад</w:t>
        <w:softHyphen/>
        <w:t>рес оператора, который будет выполнен следующим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PROGRAM, PROGRAMME</w:t>
      </w:r>
      <w:r>
        <w:rPr>
          <w:sz w:val="24"/>
        </w:rPr>
        <w:t xml:space="preserve"> (программа) - последовательность операторов, предназначенных для реализации на ЭВМ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PROTOCOLS</w:t>
      </w:r>
      <w:r>
        <w:rPr>
          <w:sz w:val="24"/>
        </w:rPr>
        <w:t xml:space="preserve"> (протоколы) - набор правил и форматов, семантических и синтаксических, позволяющих различным компонентам системы обмениваться информацией (например, узлам сети); - согласованные процедуры передачи данных между различными объектами вычислительной системы, обычно употребляется в сочетании</w:t>
      </w:r>
      <w:r>
        <w:rPr>
          <w:sz w:val="24"/>
          <w:lang w:val="en-US"/>
        </w:rPr>
        <w:t xml:space="preserve"> ISO protocol -</w:t>
      </w:r>
      <w:r>
        <w:rPr>
          <w:sz w:val="24"/>
        </w:rPr>
        <w:t xml:space="preserve"> протокол Международной организации по стандартиза</w:t>
        <w:softHyphen/>
        <w:t>ции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PUBLIC DOMAIN SOFTWARE</w:t>
      </w:r>
      <w:r>
        <w:rPr>
          <w:sz w:val="24"/>
        </w:rPr>
        <w:t xml:space="preserve"> - общедоступные программы. Распространяются и используются бесплатно.</w:t>
      </w:r>
    </w:p>
    <w:p>
      <w:pPr>
        <w:pStyle w:val="Normal"/>
        <w:spacing w:lineRule="auto" w:line="240" w:before="0" w:after="120"/>
        <w:ind w:firstLine="720"/>
        <w:rPr>
          <w:sz w:val="24"/>
        </w:rPr>
      </w:pPr>
      <w:r>
        <w:rPr>
          <w:b/>
          <w:sz w:val="24"/>
          <w:lang w:val="en-US"/>
        </w:rPr>
        <w:t>PUBLIC KEY CRYPTOGRAPHY</w:t>
      </w:r>
      <w:r>
        <w:rPr>
          <w:sz w:val="24"/>
        </w:rPr>
        <w:t xml:space="preserve"> (шифрование с открытым ключом) - криптографический метод, в котором используются раздельные ключи для шифрования и дешифрования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PUBLIC KEY REGISTRY</w:t>
      </w:r>
      <w:r>
        <w:rPr>
          <w:sz w:val="24"/>
        </w:rPr>
        <w:t xml:space="preserve"> (регистрация открытого ключа) - процесс фиксации открытых ключей, обеспечивающий достоверную информацию лицу, осуществляющему запрос, с целью предотвратить фальсификацию значения открытого ключа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READ-ONLY REGISTER</w:t>
      </w:r>
      <w:r>
        <w:rPr>
          <w:sz w:val="24"/>
        </w:rPr>
        <w:t xml:space="preserve"> (постоянный запоминающий регистр) - техническое устройство, содержащее данные, которые могут быть прочитаны, но не могут быть изменены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RECOVERY PROCEDURES</w:t>
      </w:r>
      <w:r>
        <w:rPr>
          <w:sz w:val="24"/>
        </w:rPr>
        <w:t xml:space="preserve"> (восстановительные процедуры) - действия, предпринимаемые для восстановления способности системы обрабатывать информацию, а также восстановление наборов данных после аварии или сбоя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REFERENCE MONITOR CONCEPT</w:t>
      </w:r>
      <w:r>
        <w:rPr>
          <w:sz w:val="24"/>
        </w:rPr>
        <w:t xml:space="preserve"> (концепция монитора ссылок) - концепция контроля доступа, базирующаяся на понятии абстрактной машины, разделяю</w:t>
        <w:softHyphen/>
        <w:t>щей все попытки доступа субъектов к объектам. Находит практическую реализа</w:t>
        <w:softHyphen/>
        <w:t>цию в виде ядра безопасности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RELATIONSHIP</w:t>
      </w:r>
      <w:r>
        <w:rPr>
          <w:sz w:val="24"/>
        </w:rPr>
        <w:t xml:space="preserve"> (отношение) - воспринимаемая связь между объектами в предметной области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REPUDIATION</w:t>
      </w:r>
      <w:r>
        <w:rPr>
          <w:sz w:val="24"/>
        </w:rPr>
        <w:t xml:space="preserve"> (отказ от авторства) - отрицание причастности к какому-либо документу или сообщению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RESET TRAPPING</w:t>
      </w:r>
      <w:r>
        <w:rPr>
          <w:sz w:val="24"/>
        </w:rPr>
        <w:t xml:space="preserve"> (ловушка сброса) - программный способ отвести любую попытку прерывания штатной работы компьютера с целью избежать возврата управления пользователю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RISK ANALYSIS</w:t>
      </w:r>
      <w:r>
        <w:rPr>
          <w:sz w:val="24"/>
        </w:rPr>
        <w:t xml:space="preserve"> (анализ риска) - процесс определения угроз безопасности системы и отдельных ее компонентов, определения их характеристик и потенци</w:t>
        <w:softHyphen/>
        <w:t>ального ущерба, а также разработка контрмер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RSA</w:t>
      </w:r>
      <w:r>
        <w:rPr>
          <w:sz w:val="24"/>
          <w:lang w:val="en-US"/>
        </w:rPr>
        <w:t xml:space="preserve"> encryption</w:t>
      </w:r>
      <w:r>
        <w:rPr>
          <w:sz w:val="24"/>
        </w:rPr>
        <w:t xml:space="preserve"> (шифрование методом Ривестра-Шамира-Адлемана) - метод шифрования, предложенью Ривестром, Шамиром и Адлеманом, при котором ключ, используемый для шифрования, не совпадает с ключом для дешифрования (последний должен быть известен получателю), по этой причине данный метод от</w:t>
        <w:softHyphen/>
        <w:t>носят к методам шифрования с открытым ключом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RULE-BASED SECURITY POLICY</w:t>
      </w:r>
      <w:r>
        <w:rPr>
          <w:sz w:val="24"/>
        </w:rPr>
        <w:t xml:space="preserve"> (инструкционная политика безопасности) - методика безопасности, основанная на общих правилах, обязательных для всех пользователей АИС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SCREEN MIMIC</w:t>
      </w:r>
      <w:r>
        <w:rPr>
          <w:sz w:val="24"/>
        </w:rPr>
        <w:t xml:space="preserve"> (имитация экрана) - маскировка экрана, обычно связанная с высвечиванием ничего не подозревающему пользователю ложного экрана опроса для перехвата его имени и пароля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SECOND KEY</w:t>
      </w:r>
      <w:r>
        <w:rPr>
          <w:sz w:val="24"/>
        </w:rPr>
        <w:t xml:space="preserve"> (вторичный ключ) - способ защиты программного обеспече</w:t>
        <w:softHyphen/>
        <w:t>ния, в котором первый криптографический ключ открывает доступ ко второму ключу, являющемуся ключом для дешифрования программного обеспечения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SECURE STATE</w:t>
      </w:r>
      <w:r>
        <w:rPr>
          <w:sz w:val="24"/>
        </w:rPr>
        <w:t xml:space="preserve"> (безопасное состояние) - условие, при выполнении которого ни один субъект не может получить доступ ни к какому объекту иначе как на ос</w:t>
        <w:softHyphen/>
        <w:t>нове проверки имеющихся у него полномочий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SECURITY ADMINISTRATOR</w:t>
      </w:r>
      <w:r>
        <w:rPr>
          <w:sz w:val="24"/>
        </w:rPr>
        <w:t xml:space="preserve"> (администратор безопасности) - полномочный представитель (лицо или группа лиц), ответственный за реализацию политики безопасности в домене безопасности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SECURITY AUDIT</w:t>
      </w:r>
      <w:r>
        <w:rPr>
          <w:sz w:val="24"/>
        </w:rPr>
        <w:t xml:space="preserve"> (контроль средств защиты) - инспекция системных запи</w:t>
        <w:softHyphen/>
        <w:t>сей и работы персонала с целью проверки функционирования систем защиты, их соответствия принятой стратегии и требованиям эксплуатации, а также выработки соответствующих рекомендаций; - независимый просмотр, изучение системных журналов и наблюдение за функционированием с целью определения достаточно</w:t>
        <w:softHyphen/>
        <w:t>сти средств контроля системы, соответствия принятой методике безопасности и процедурам обработки данных, обнаружения нарушений безопасности, выработки рекомендаций по изменению средств контроля и процедур безопасности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SECURITY AUDIT TRAIL</w:t>
      </w:r>
      <w:r>
        <w:rPr>
          <w:sz w:val="24"/>
        </w:rPr>
        <w:t xml:space="preserve"> (данные проверки безопасности) - данные, используемые для проверки безопасности; - совокупность сведений, накапливаемых во времени и предназначенных для упрощения проверки средств защиты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SECURITY FLAW</w:t>
      </w:r>
      <w:r>
        <w:rPr>
          <w:sz w:val="24"/>
        </w:rPr>
        <w:t xml:space="preserve"> (брешь безопасности) - ошибка при назначении полномо</w:t>
        <w:softHyphen/>
        <w:t>чий или упущение при разработке, реализации или управлении средствами защиты системы, которые могут привести к преодолению защиты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SECURITY KERNEL</w:t>
      </w:r>
      <w:r>
        <w:rPr>
          <w:sz w:val="24"/>
        </w:rPr>
        <w:t xml:space="preserve"> (ядро безопасности) - программные и аппаратные эле</w:t>
        <w:softHyphen/>
        <w:t>менты Достоверной Вычислительной Базы (ДВБ), реализующие концепцию монитора ссылок. Они должны разделять все попытки доступа субъектов к объектам, быть защищенным от модификации и проверены на корректное выполнение своих функций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SECURITY LEVEL</w:t>
      </w:r>
      <w:r>
        <w:rPr>
          <w:sz w:val="24"/>
        </w:rPr>
        <w:t xml:space="preserve"> (уровень безопасности) - комбинация иерархической классификации (уровень доступа) и неиерархической категории, представляющих уровень критичности информации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SECURITY OBJECT</w:t>
      </w:r>
      <w:r>
        <w:rPr>
          <w:sz w:val="24"/>
        </w:rPr>
        <w:t xml:space="preserve"> (объект безопасности) -пассивная системная составляющая, к которой применяется методика безопасности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SECURITY POLICY</w:t>
      </w:r>
      <w:r>
        <w:rPr>
          <w:sz w:val="24"/>
        </w:rPr>
        <w:t xml:space="preserve"> (политика безопасности) - набор правил, определяющих процедуры и механизмы обеспечения безопасности заданного подмножества объ</w:t>
        <w:softHyphen/>
        <w:t>ектов и субъектов безопасности; - набор законов, правил и практического опыта, на основе которых строится управление, защита и распределение критической информации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SECURITY POLICY MODEL</w:t>
      </w:r>
      <w:r>
        <w:rPr>
          <w:sz w:val="24"/>
        </w:rPr>
        <w:t xml:space="preserve"> (модель политики безопасности) - формальное представление политики безопасности, разработанной </w:t>
      </w:r>
      <w:r>
        <w:rPr>
          <w:i/>
          <w:sz w:val="24"/>
        </w:rPr>
        <w:t>для</w:t>
      </w:r>
      <w:r>
        <w:rPr>
          <w:sz w:val="24"/>
        </w:rPr>
        <w:t xml:space="preserve"> системы. Оно должно содержать формальное описание правил, определяющих управление, распределе</w:t>
        <w:softHyphen/>
        <w:t>ние и защиту критической информации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SECURITY SERVICE</w:t>
      </w:r>
      <w:r>
        <w:rPr>
          <w:sz w:val="24"/>
        </w:rPr>
        <w:t xml:space="preserve"> (служба защиты) - служба, обеспечивающая защиту систем связи и передаваемых данных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SECURITY SUBJECT</w:t>
      </w:r>
      <w:r>
        <w:rPr>
          <w:sz w:val="24"/>
        </w:rPr>
        <w:t xml:space="preserve"> (субъект безопасности) - активная системная составляющая, к которой применяется методика безопасности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SELECTIVE FIELD PROTECTION</w:t>
      </w:r>
      <w:r>
        <w:rPr>
          <w:sz w:val="24"/>
        </w:rPr>
        <w:t xml:space="preserve"> (защита выделенных полей) - защита отдельных полей в передаваемом сообщении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SENSITIVE INFORMATION</w:t>
      </w:r>
      <w:r>
        <w:rPr>
          <w:sz w:val="24"/>
        </w:rPr>
        <w:t xml:space="preserve"> (критическая информация) - любая информа</w:t>
        <w:softHyphen/>
        <w:t>ция, потеря, неправильное использование, модификация или раскрытие которой могут нанести ущерб национальным интересам, или помешать выполнению наци</w:t>
        <w:softHyphen/>
        <w:t>ональных программ, или нанести ущерб интересам отдельных личностей, но кото</w:t>
        <w:softHyphen/>
        <w:t>рая тем не менее не затрагивает интересы национальной обороны или внешней политики- В коммерческом секторе понятие критической информации это инфор</w:t>
        <w:softHyphen/>
        <w:t>мация, потеря, неправильное использование, модификация или раскрытие кото</w:t>
        <w:softHyphen/>
        <w:t>рой могут нанести ущерб интересам компании или другой организации, выражен</w:t>
        <w:softHyphen/>
        <w:t>ные в материальной (денежный ущерб) или нематериальной (моральный ущерб) форме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SENSITIVITY</w:t>
      </w:r>
      <w:r>
        <w:rPr>
          <w:sz w:val="24"/>
        </w:rPr>
        <w:t xml:space="preserve"> (чувствительность) - характеристика ресурса АИС, определяющая степень важности и, возможно, включающая уязвимость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SHAREWARE -</w:t>
      </w:r>
      <w:r>
        <w:rPr>
          <w:sz w:val="24"/>
        </w:rPr>
        <w:t xml:space="preserve"> условно бесплатная программа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SHRINK-WRAP LICENSE</w:t>
      </w:r>
      <w:r>
        <w:rPr>
          <w:sz w:val="24"/>
        </w:rPr>
        <w:t xml:space="preserve"> (упакованная лицензия) - лицензия на программ</w:t>
        <w:softHyphen/>
        <w:t>ный продукт, доступная для чтения и вступающая в силу при вскрытии упаковки программного продукта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SIGNATURE</w:t>
      </w:r>
      <w:r>
        <w:rPr>
          <w:sz w:val="24"/>
        </w:rPr>
        <w:t xml:space="preserve"> (сигнатура) - уникальная характеристика системы, которая мо</w:t>
        <w:softHyphen/>
        <w:t>жет быть проверена программным способом. Примером сигнатуры может служить вторичный признак диска, используемый в качестве идентификационной метки; диска- оригинала, этот признак не должен копироваться программным способом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SIMPLE LICENSE</w:t>
      </w:r>
      <w:r>
        <w:rPr>
          <w:sz w:val="24"/>
        </w:rPr>
        <w:t xml:space="preserve"> (лицензия) - оформленный документ на право владение собственностью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SITE LICENSE</w:t>
      </w:r>
      <w:r>
        <w:rPr>
          <w:sz w:val="24"/>
        </w:rPr>
        <w:t xml:space="preserve"> (установочная лицензия) - лицензия на множественное копирование программного средства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SOFTWARE LOCK</w:t>
      </w:r>
      <w:r>
        <w:rPr>
          <w:sz w:val="24"/>
        </w:rPr>
        <w:t xml:space="preserve"> (защита программы) - совокупность условий, предотвращающих запуск программы на выполнение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SOFTWARE PROTECTION DEVICE</w:t>
      </w:r>
      <w:r>
        <w:rPr>
          <w:sz w:val="24"/>
        </w:rPr>
        <w:t xml:space="preserve"> (средство защиты программного обеспечения) - любая схема, обеспечивающая защиту программных средств от несанкционированного доступа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SPIRAL TRACKING</w:t>
      </w:r>
      <w:r>
        <w:rPr>
          <w:sz w:val="24"/>
        </w:rPr>
        <w:t xml:space="preserve"> (спиральная разметка треков) - метод защиты от копирования, в котором используется для чтения данных только часть каждого трека, при этом головка, читающая содержимое диска, будет двигаться к центру приблизительно по спирали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STENOGRAPHY</w:t>
      </w:r>
      <w:r>
        <w:rPr>
          <w:sz w:val="24"/>
        </w:rPr>
        <w:t xml:space="preserve"> (маскировка информации) - сокрытие информации в такой форме, когда сам факт наличия информации не очевиден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SUBJECT</w:t>
      </w:r>
      <w:r>
        <w:rPr>
          <w:sz w:val="24"/>
        </w:rPr>
        <w:t xml:space="preserve"> (субъект) - активный компонент системы, обычно представленный в виде пользователя, процесса или устройства, который может явится причиной потока информации от объекта к объекту или изменения состояния системы</w:t>
      </w:r>
      <w:r>
        <w:rPr>
          <w:i/>
          <w:sz w:val="24"/>
        </w:rPr>
        <w:t xml:space="preserve">. </w:t>
      </w:r>
      <w:r>
        <w:rPr>
          <w:sz w:val="24"/>
        </w:rPr>
        <w:t>Обычно субъект представляется парой "процесс - область"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SUBSTITUTION</w:t>
      </w:r>
      <w:r>
        <w:rPr>
          <w:sz w:val="24"/>
        </w:rPr>
        <w:t xml:space="preserve"> (подстановка) - криптографическая операция, связанная с замещением одного блока другим и использующая определенный код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SYSTEM ADMINISTRATION</w:t>
      </w:r>
      <w:r>
        <w:rPr>
          <w:sz w:val="24"/>
        </w:rPr>
        <w:t xml:space="preserve"> (администрация системы) - пользою деятельность которого связана с</w:t>
      </w:r>
      <w:r>
        <w:rPr>
          <w:sz w:val="24"/>
          <w:lang w:val="en-US"/>
        </w:rPr>
        <w:t xml:space="preserve"> SYSTEM INTEGRITY</w:t>
      </w:r>
      <w:r>
        <w:rPr>
          <w:sz w:val="24"/>
        </w:rPr>
        <w:t xml:space="preserve"> (целостность системы) качество системы, которым она обладает, если корректно выполняет функции, свободна от намеренных или случайных несанкционированных манипу</w:t>
        <w:softHyphen/>
        <w:t>ляций управлением системами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TAMPER RESISTANCE</w:t>
      </w:r>
      <w:r>
        <w:rPr>
          <w:sz w:val="24"/>
        </w:rPr>
        <w:t xml:space="preserve"> (средство непосредственной защита) - техническое средство защиты, предназначенное для того, чтобы предотвратить или сделать крайне сложным любой доступ к устройству, используя для этих целей электрические связи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TEMPEST</w:t>
      </w:r>
      <w:r>
        <w:rPr>
          <w:b/>
          <w:sz w:val="24"/>
        </w:rPr>
        <w:t xml:space="preserve"> -</w:t>
      </w:r>
      <w:r>
        <w:rPr>
          <w:sz w:val="24"/>
        </w:rPr>
        <w:t xml:space="preserve"> программа изучения и анализа побочных электронных сигналов излучаемых электрическим и электронным оборудованием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THREAT</w:t>
      </w:r>
      <w:r>
        <w:rPr>
          <w:sz w:val="24"/>
        </w:rPr>
        <w:t xml:space="preserve"> (угроза безопасности) - потенциальное нарушение безопасности любые обстоятельства или события, которые могут являться причиной нанесения ущерба системе в форме разрушения, раскрытия или модификации данных, и/или отказа в обслуживании; - потенциальная возможность нарушения защиты от несанкционированного доступа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TRADE MARK</w:t>
      </w:r>
      <w:r>
        <w:rPr>
          <w:sz w:val="24"/>
        </w:rPr>
        <w:t xml:space="preserve"> (товарный знак, торговая марка) - отличительная знак, используемый фирмой-производителем или торговой фирмой для своей продукции или услуг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TRAFFIC PADDING</w:t>
      </w:r>
      <w:r>
        <w:rPr>
          <w:sz w:val="24"/>
        </w:rPr>
        <w:t xml:space="preserve"> (подстановка графика) - установление поддельных сообщений, генерация фальшивых блоков данных и/или отдельных фальшивых данных внутри блоков данных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TRAFIC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ANALISYS</w:t>
      </w:r>
      <w:r>
        <w:rPr>
          <w:sz w:val="24"/>
        </w:rPr>
        <w:t xml:space="preserve"> (анализ графика) - получение информации, путем наблюдения потоков графика. В ходе анализа выявляются наличие или отсутствие передачи данных, количество блоков данных, направление передачи и т „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TRAP DOOR</w:t>
      </w:r>
      <w:r>
        <w:rPr>
          <w:sz w:val="24"/>
        </w:rPr>
        <w:t xml:space="preserve"> (проход через систему защиты, обходной путь) - блок, скрытый в большой программе, который разрешает пользователю преодолеть систему защиты или позволяет использовать ресурсы системы в штатном режиме; - блок об</w:t>
        <w:softHyphen/>
        <w:t>хода, встроенный в систему шифрования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TROJAN HORSE</w:t>
      </w:r>
      <w:r>
        <w:rPr>
          <w:sz w:val="24"/>
        </w:rPr>
        <w:t xml:space="preserve"> (троянский конь) - специальная программа, которая разрешает действия, отличные от определенных в спецификации программа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TRUSTED COMPUTING BASE</w:t>
      </w:r>
      <w:r>
        <w:rPr>
          <w:sz w:val="24"/>
          <w:lang w:val="en-US"/>
        </w:rPr>
        <w:t xml:space="preserve"> (TCB,</w:t>
      </w:r>
      <w:r>
        <w:rPr>
          <w:sz w:val="24"/>
        </w:rPr>
        <w:t xml:space="preserve"> Достоверная Вычислительная База ДВБ) - совокупность защитных механизмов вычислительной системы, включая программные и аппаратные компоненты, ответственные за поддержание политики безопасности. ДВБ состоит из одной или нескольких компонентов, которые вместе отвечают за реализацию единой политики безопасности в рамках</w:t>
      </w:r>
      <w:r>
        <w:rPr>
          <w:sz w:val="24"/>
          <w:lang w:val="en-US"/>
        </w:rPr>
        <w:t xml:space="preserve"> </w:t>
      </w:r>
      <w:r>
        <w:rPr>
          <w:sz w:val="24"/>
        </w:rPr>
        <w:t>системы</w:t>
      </w:r>
      <w:r>
        <w:rPr>
          <w:sz w:val="24"/>
          <w:lang w:val="en-US"/>
        </w:rPr>
        <w:t>.</w:t>
      </w:r>
      <w:r>
        <w:rPr>
          <w:sz w:val="24"/>
        </w:rPr>
        <w:t xml:space="preserve"> Способность ДВБ корректно проводить единую политику безопасности зависит в первую очередь от механизмов самой ДВБ, а также от корректного управления со стороны администрации системы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TRUSTED PATH</w:t>
      </w:r>
      <w:r>
        <w:rPr>
          <w:sz w:val="24"/>
        </w:rPr>
        <w:t xml:space="preserve"> (достоверный маршрут) - механизм, с помощи которого пользователь за терминалом может взаимодействовать непосредственно с  Достоверной Вычислительной Базой. Он может быть активизирован только пользовате</w:t>
        <w:softHyphen/>
        <w:t>лем или ДВЕ, его работа не может быть прервана, имитирована или нарушена не</w:t>
        <w:softHyphen/>
        <w:t>достоверным программным обеспечением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TRUSTED SOFTWARE</w:t>
      </w:r>
      <w:r>
        <w:rPr>
          <w:sz w:val="24"/>
        </w:rPr>
        <w:t xml:space="preserve"> (достоверное программное обеспечение) - программное обеспечение, входящее в ДВБ (ТСВ)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UNIVERSE OF DISCOURSE</w:t>
      </w:r>
      <w:r>
        <w:rPr>
          <w:sz w:val="24"/>
        </w:rPr>
        <w:t xml:space="preserve"> (предметная область) - совокупность всех объектов, которые были, есть или будут в выбранной части реального или условного мира представлять интерес с точки зрения их описания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USER ID</w:t>
      </w:r>
      <w:r>
        <w:rPr>
          <w:sz w:val="24"/>
        </w:rPr>
        <w:t xml:space="preserve"> (идентификатор пользователя) - имя, присеваемое отдельному лицу или группе лиц и разрешающее использование ресурсов вычислительной системы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VIRUS</w:t>
      </w:r>
      <w:r>
        <w:rPr>
          <w:sz w:val="24"/>
        </w:rPr>
        <w:t xml:space="preserve"> (компьютерный вирус) - анонимная программа, которая внедряется в вычислительную систему с целью исказить, модифицировать или уничтожить дан</w:t>
        <w:softHyphen/>
        <w:t>ные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VULNERABILITY</w:t>
      </w:r>
      <w:r>
        <w:rPr>
          <w:sz w:val="24"/>
        </w:rPr>
        <w:t xml:space="preserve"> (уязвимость) - любой изъян или слабое место системы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WORM</w:t>
      </w:r>
      <w:r>
        <w:rPr>
          <w:sz w:val="24"/>
        </w:rPr>
        <w:t xml:space="preserve"> ("червяк", разновидность компьютерного вируса) - анонимная программа, которая присутствуя в системе, угрожает файлам и может копировать себя в другие части системы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WRAP AROUND</w:t>
      </w:r>
      <w:r>
        <w:rPr>
          <w:sz w:val="24"/>
        </w:rPr>
        <w:t xml:space="preserve"> (сцепление, зацикливание) - автоматическое объединение конца одной строки с началом другой, когда это касается дисплея или принтера; -зацикливание конечной области ПЗУ с начальной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WRITE ONLY MEMORY</w:t>
      </w:r>
      <w:r>
        <w:rPr>
          <w:sz w:val="24"/>
        </w:rPr>
        <w:t xml:space="preserve"> (память только для записи) - тип памяти со следующими свойствами: после записи новой информации прежняя может быть восстановлена только с помощью внутренних механизмов самого чипа; данные нико</w:t>
        <w:softHyphen/>
        <w:t>гда не распространяются за пределы чипа и не могут появиться на шинах, внешних по отношению к чипу.</w:t>
      </w:r>
    </w:p>
    <w:p>
      <w:pPr>
        <w:pStyle w:val="Normal"/>
        <w:spacing w:lineRule="auto" w:line="240" w:before="0" w:after="120"/>
        <w:ind w:firstLine="720"/>
        <w:rPr/>
      </w:pPr>
      <w:r>
        <w:rPr>
          <w:b/>
          <w:sz w:val="24"/>
          <w:lang w:val="en-US"/>
        </w:rPr>
        <w:t>WRITE PROTECT</w:t>
      </w:r>
      <w:r>
        <w:rPr>
          <w:sz w:val="24"/>
        </w:rPr>
        <w:t xml:space="preserve"> (защита от записи) - способ защиты информации на диске, заключающийся в заклеивании метки считывания на дискетах 5.25" и задвижки метки считывания на дискетах 3.5", что предотвращает запись новых данных и сохраняет имеющиеся от разрушения.</w:t>
      </w:r>
    </w:p>
    <w:sectPr>
      <w:type w:val="nextPage"/>
      <w:pgSz w:w="11906" w:h="1682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4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8:11:00Z</dcterms:created>
  <dc:creator>VMC</dc:creator>
  <dc:description/>
  <dc:language>en-US</dc:language>
  <cp:lastModifiedBy>VMC</cp:lastModifiedBy>
  <dcterms:modified xsi:type="dcterms:W3CDTF">1999-02-05T18:11:00Z</dcterms:modified>
  <cp:revision>2</cp:revision>
  <dc:subject/>
  <dc:title>Глоссарий терминов по информационной безопасности</dc:title>
</cp:coreProperties>
</file>