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6"/>
        <w:jc w:val="center"/>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1.4. Основные направления совершенствования информационного бизне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новные направления совершенствования информационного бизнеса рассмотрим в рамках развития следующих аспектов: правового, технического, организационного и экономическог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звитие и становление предпринимательской деятельности, в том числе в сфере информационного бизнеса, должны опираться на соответствующие законодательные нормы, регламентирующие аспекты правоотношений объектов и субъектов информатизации, а также правовой статус методов, форм и способов защиты интеллектуальной собствен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звитых странах сформировался новый раздел юридической науки, получивший название "компьютерное право". В рамках данного раздела проводятся интенсивные исследования и разработки, направленные на [13-15,48,105,181]: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авовую защиту программных продуктов, как объекта интеллектуальной собствен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вершенствование договорных отношений при разработке и продаже вычислительной техники, средств коммуникаций, программных продуктов, а также оказании информационно-вычислительных услуг;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именение вычислительной техники в административном управлен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допущение разработки программных злоупотребл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нцентрация внимания на правовом обеспечении информационного бизнеса объясняется высокими темпами роста данного сектора экономики, новизной складывающихся отношений и непроработанностью комплекса вопросов. Последнее обстоятельство связано с защитой информации как объекта собственности, носителей информации, прав предпринимателей, занятых информационным бизнесом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азу компьютерного права составляют законодательные акты об информации и ее защите, интеллектуальной собственности, государственной и коммерческой тайне, хозяйственное и уголовное законодательство, а также международный деловой кодекс.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им содержание лицензионных договоров, заключаемых между производителем и пользователем программного обеспечения, как основного продукта в сфере информационного бизнеса, поскольку договорная основа выполняет ведущую роль в формировании рынк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о настоящего времени предоставление продуктов пользователям оформлялось в виде договора произвольной формы, с юридической точки зрения не всегда корректной по отношению к собственнику авторских прав. Лицензионный договор является наиболее часто используемой формой предоставления продуктов, поскольку позволяет максимизировать прибыль, оговорить условия эксплуатации, гарантийного обслуживания и обу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заключении договора собственник не лишается своих исключительных прав (например, авторских) на программный продукт и может предоставлять его большому количеству пользователей. Кроме того, содержание договора требует от пользователя выполнения ряда обязательств, связанных с защитой прав продавца. Данные права подлежат комплексной защите, поскольку позволяют проводить контроль за процессом модификации продукта на основе лиценз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едметом договора является программный продукт, написанный на машинном языке и представленный на машинном носителе, описание программы и связанные с ней вспомогательные материалы. С точки зрения степени пригодности и удовлетворения потребностей пользователя предметом договора могут бы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дукты или отдельные программы, созданные в соответствии с требованиями индивидуальных пользователей вместе с соответствующими описаниями и вспомогательными материал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акеты прикладных программ с постоянными параметрами (с точки зрения рыночного предложения, поскольку создаются для удовлетворения нужд рынка, а не отдельных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одифицированные пакеты для индивидуальных пользователей с соответствующим описанием программных и вспомогательных материал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еред заключением лицензионного договора о предоставлении продукта со значительной стоимостью, пользователю необходимо выполнить глубокий анализ предложений на рынке. Наиболее часто данный процесс ориентируется на выполнение следующих этапов: получение информации о предлагаемом продукте, его цене, условиях предоставления, гарантиях, данные о производителе и т.д. Важным элементом анализа является определение рыночной позиции производителя, его финансового положения, а также возможности получения новых версий продукта со скидкой или бесплатн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мках договора обязательно наличие спецификаций продукта, которые могут быть оформлены в виде приложений. Они могут быть подготовлены как разработчиком (в случае предложения готового пакета), так и совместно с пользователем (в случае разработки модифицированного продукта). Содержание спецификаций приобретает первостепенное значение в случае определения ответственности сторон за обнаруженные недостатки или отклонения. Спецификации должны по возможности содержать подробное описание программы (или ее версии), требуемое аппаратное обеспечение и сопроводительную документаци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пределенное значение играет поддержка продукта, которая может выполняться производителем или третьей стороной, с которой заключается постоянный договор о выполнении сервисных услуг. Данная проблема должна быть решена в рамках лицензионного договора и оплата может проводиться в виде отчислений за единицу времени или определенного процента от стоимости продукта. Прекращение действия лицензионного договора приводит к прекращению действия договора о поддержк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ажным моментом договора является решение о программном источнике. Программа, написанная на языке программирования, может быть передана вместе с программным продуктом, написанным на машинном языке. Но в большинстве случаев разработчик избегает передачи программного источника. В том случае, если пользователю не разрешен доступ к программе, то практикуется заключение договора с сохранением источника у третьей стороны. В случае возникновения определенных обстоятельств, предусмотренных в статьях договора, выполняется сравнение продукта с программным источником. Риск получения продукта, не соответствующего программному источнику, не исключается и потому должно быть оговорено при переходе к новым модификация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тветственность за недостатки передаваемого продукта может выражаться в формах юридических или физических. Например, к юридическим недостаткам относят отсутствие у производителя права на лицензирование данного продукта. В свою очередь, в состав физических недостатков входит широкий спектр и, прежде всего, невыполнение условий функционирования продукта на указанной в договоре технической платформе. Ответственность за недостатки охватывает также описание самой программы и вспомогательные материал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лучае возникновения юридических недостатков, в договоре должны быть предусмотрены следующие реш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еспечение права пользователя продолжать эксплуатировать продукт (например, если нарушившая сторона должна получить разрешение от юридического лица, чьи интересы были нарушен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полнение модификации продукта производителем без нарушения права третьих лиц;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замены переданного продукта на другой, отвечающий потребностям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странение продукта из аппаратной платформы, а также одновременное восстановление полученных сумм и потерь вследствие неполучения планируемой прибыли, что приводит к расторжению лицензионного договора и связанными с ними дополнительными договорами о поддержке, сервисе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ешение вопроса о наличии "физических" недостатков представляет собой сложную задачу, поскольку данное понятие касается материальных предметов (например, недостатки в документации и инструкциях). Поскольку программный продукт является нематериальным, вопрос относительно "физических" недостатков остается открытым, поэтому пользователи в рамках заключаемых договоров часто вынуждены смириться с возможностью наличия подобных недостатк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о налицо тенденция в стремлении пользователей использовать статьи закона "О сертификации товаров и услуг". В данном случае ответственность в рамках гарантии отсутствия " физических" недостатков определяется невозможностью конкретного продукта (программы) выполнять определенные функции, описанные в спецификациях, как и тот факт, что данный продукт (программа) не удовлетворяет общепринятым в этом отношениям норм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 практике производитель старается ограничить свою ответственность за недостатки передаваемого продукта. В случае обнаружения "физических" недостатков, это ограничение выражается в определении некоторого срока, в течение которого производитель обязан бесплатно устранить обнаруженные недостатки. Если недостатки открыты после оговоренного договором срока, они устраняются за плату в рамках договора поддержки. Производитель старается свести данный период к минимальному, поскольку после его окончания пользователь вынужден переходить к поддержке за дополнительную плат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овременно с защитой прав пользователя, которые обеспечиваются Законом, так и содержанием договора, должны быть защищены права производителя, которые гарантируются с помощью статей договора и включаю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хранение тайны относительно содержания продукта и документации со стороны пользователя, так и использования продукта и документации в порядке гарантирующем сохранение тайны. Это относится к определенному количеству копий продукта и порядку хранения носителей с копиями. Кроме того, тайну может представлять само содержание договора, а также содержание спецификац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сключение технического и программного вмешательства по отношению к продукту без согласия производителя. Это относится как к техническому вмешательству в продукт при прекращении его использования, так и при неправильном функционировании. Решения подобного типа являются весьма спорными с точки зрения защиты программного обеспечения. Альтернативное решение допустимо, например, при модификации продукта. В подобных случаях полностью исключается ответственность производителя за недостатки продукта, выявленные после вмешательства пользователя. Пользователь может произвольно модифицировать продукт и на его основе создать конкурентоспособную разработку, сохраняя авторские права на созданные элементы, в случае если в договоре подобное не оговорено. Передача третьим лицам данных элементов зависит от согласия производител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ведомление производителя в случае, когда третье лицо нарушает права производителя. Данное требование относится к сторонам, заключающим договор, поскольку в будущем пользователь может создать модификации продукта, которые будут предметом его авторских пра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еспечение доступа производителя к месту использования продукта с целью контроля за реализацией статей договор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каз в приеме на работу персонала производителя в период действия договора. Данное требование относится только к сторонам, заключающим договор. Следует иметь в виду, что численность персонала пользователя оказывает влияние на сохранение торговой тайны производителя, поэтому в договоре оговаривается численность персонала, имеющего право доступа к продукту и документ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блема коммерческой тайны и авторского права являются основными при приобретении ПП, так как в условиях зарождающейся конкуренции необходимо рациональное сочетание как интересов производителей и их дилеров, так и самих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льзователь, получивший лицензию на продукт (программу, пакет программ) сталкивается с определенными ограничениями при его использовании, копировании и распространении со стороны производителя (дилера). В тех случаях, когда эти ограничения не выполняются, производитель имеет право расторгнуть договорные отношения и предъявить иск. Для того, чтобы избежать подобных действий со стороны производителя, пользователь должен иметь специальную программу, в рамках которой определяется комплекс организационно-технических и экономических мероприятий, с помощью которых выполняется контроль оговоренных в договоре обязательств сторон, меры по защите коммерческой тайны и авторского права. Конкретное наполнение подобной программы разрабатывается совместно производителем (дилером) и пользователем, с учетом необходимости ознакомления персонала с основным содержанием и требованиями програм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одержание договора и программы является коммерческоой тайной и необходимо выполнение следующих условий. Во-первых, поддерживаться со стороны производителя в качестве информации, недоступной для третьей стороны. Во-вторых, пользователь получает определенные преимущества перед конкурентами,которым недоступно содержание заключенного договора. В-третьих, исключается широкое распространение подобной информации среди пользователей конкретной предметной области использования П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овременно с этим, к коммерческой тайне может быть отнесена следующая информация, характеризующа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ткрытия и нововвед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деи и концеп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ограммное обеспечение и сопроводительная документац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нутрифирменные спецификации и процедуры тестир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базы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овые технологии и процеду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ркетинговые исследования и разработ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которые списки клиен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литика и процедуры установления цен;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ыночная информация, относящаяся к финансам и ценовой политик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Hепроработанность некоторых правовых аспектов относительно возможности функционирования информации в качестве товара и ресурса, сложность закрепления авторского права на ПП привели к распространению "компьютерного пиратств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Уровень подобного явления оценивается по разному. По оценкам, приведенным в [175], нелегальное копирование ПО получило наибольшее распространение в странах Восточной Европы. Так например, в Чехии и Венгрии около 80 % используемых программ являются нелегально скопированными, а для Болгарии, Румынии и Российской Федерации оценка превышаетт 90 %. В свою очередь, американские аналитики, например в [227], оценивают компьютерное пиратство как повсеместное, поскольку даже для США и Канады отношение нелегальных копий к объему продаж составляет 15 %. Соотношение нелегально скопированного ПО к объему продаж приведено в следующей таблиц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ab/>
        <w:tab/>
        <w:tab/>
        <w:tab/>
        <w:tab/>
        <w:tab/>
        <w:tab/>
        <w:tab/>
        <w:tab/>
        <w:t xml:space="preserve">Таблица 17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Оценка "пиратских" копий к объему продаж П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Страна                           ¦% нелегальных  ¦</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   копий       ¦</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анада/США                                      15</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Великобритания                                  4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Австралия                                       5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Япония                                          9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талия                                         1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разилия                                       2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Корея                                          3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Тайвань                                        4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Мексика                                        5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Испания                                        500</w:t>
      </w:r>
    </w:p>
    <w:p>
      <w:pPr>
        <w:pStyle w:val="Normal"/>
        <w:rPr/>
      </w:pPr>
      <w:r>
        <w:rPr>
          <w:rFonts w:eastAsia="Times New Roman" w:cs="Times New Roman"/>
          <w:b w:val="false"/>
          <w:bCs w:val="false"/>
          <w:i w:val="false"/>
          <w:iCs w:val="false"/>
          <w:caps w:val="false"/>
          <w:smallCaps w:val="false"/>
          <w:strike w:val="false"/>
          <w:dstrike w:val="false"/>
          <w:outline w:val="false"/>
          <w:vanish w:val="false"/>
          <w:sz w:val="22"/>
        </w:rPr>
        <w:t xml:space="preserve">     </w:t>
      </w:r>
      <w:r>
        <w:rPr>
          <w:b w:val="false"/>
          <w:bCs w:val="false"/>
          <w:i w:val="false"/>
          <w:iCs w:val="false"/>
          <w:caps w:val="false"/>
          <w:smallCaps w:val="false"/>
          <w:strike w:val="false"/>
          <w:dstrike w:val="false"/>
          <w:outline w:val="false"/>
          <w:vanish w:val="false"/>
          <w:sz w:val="22"/>
        </w:rPr>
        <w:t>бывший СССР</w:t>
      </w:r>
    </w:p>
    <w:p>
      <w:pPr>
        <w:pStyle w:val="Normal"/>
        <w:rPr>
          <w:b w:val="false"/>
          <w:b w:val="false"/>
          <w:bCs w:val="false"/>
          <w:i w:val="false"/>
          <w:i w:val="false"/>
          <w:iCs w:val="false"/>
          <w:caps w:val="false"/>
          <w:smallCaps w:val="false"/>
          <w:strike w:val="false"/>
          <w:dstrike w:val="false"/>
          <w:outline w:val="false"/>
          <w:vanish w:val="false"/>
          <w:sz w:val="22"/>
        </w:rPr>
      </w:pPr>
      <w:r>
        <w:rPr>
          <w:b w:val="false"/>
          <w:bCs w:val="false"/>
          <w:i w:val="false"/>
          <w:iCs w:val="false"/>
          <w:caps w:val="false"/>
          <w:smallCaps w:val="false"/>
          <w:strike w:val="false"/>
          <w:dstrike w:val="false"/>
          <w:outline w:val="false"/>
          <w:vanish w:val="false"/>
          <w:sz w:val="22"/>
        </w:rPr>
        <w:t>--------------------------------------------------------------</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 оценкам BSA (Business Software Alliance) - международного объединения, деятельность которого направлена на искоренение нелицензионного использования программного обеспечения, индустрия программного обеспечения РФ в 1993 году потеряла из-за пиратства более 75 млн. долларов. Отмечается снижение потерь от компьютерного пиратства, но их объем остается весьма существенным. Так распределение потерь от компьютерного пиратства по регионам характеризуют следующие данные: Европа в 1992 г. потеряла 3,7 млрд. дол., в 1993 г. - 2,1 млрд. дол.; Американский континент в 1992 г. - 2,6 млрд. дол., в 1993 г. - 2,4 млрд. дол.; Юго-Восточная Азия в 1992 г. - 1,4 млрд. дол., в 1993 г. - 1,3 млрд. дол.; другие регионы в 1992 г. - 2,0 млрд. дол., в 1993 г. - 1,7 млрд. до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есовершенство законодательных актов порождает правовой нигилизм, особенно в среде пользователей программ и сфере разработки ПО. В законодательствах многих стран мира существуют специальные разделы, содержащие административные и уголовные меры, применяемые по отношению к нарушителям. Но следует отметить, что простой запрет нелегального копирования и использования ПП дает минимальный эффект, поскольку экономический выигрыш многократно превосходит размер административных штрафов. Поэтому решение данной проблемы может быть реализовано с помощью комплексного подхода - внесения изменений и дополнений в законы о предпринимательской деятельности, собственности, сертификации, авторском праве, а также разработки отечественного Кодекса чести поо отношению к программному обеспечению, созданием системы контроля за соблюдением лицензионных соглашений (догово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мках технического направления ожидается разработка нового поколения микропроцессоров и унифицированной операционной системы; стандартизация архитектуры разнотипных ЭВМ; переход на единую элементную базу; разработка унифицированных ЭВМ (от портативных до общего назначения) с едиными системными средствами; внедрение комплекса прикладных программ в базовую операционную систему; формирование технической основы новых видов информационного обслуживания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орыв в информационных технологиях связывается с использованием качественно новой технологии смешанного сигнала (аналоговый/цифровой), оптическими кабелями передачи информации, стандартизацией микроэлектронных компонент, практическим использованием цифровой сети интегрального обслуживания и переходом к многополосой цифровой сети интегрального обслужи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мках архитектуры открытых систем предусматривается расширение возможностей комплексной передачи и обработки следующих видов информации: видеофайлы; файлы данных; диалоговые данные; оперативные данные; видеопотоки; речь. Данные процессы связываются с использованием следующих методов коммутации: сообщений, датаграмм, пакетов, каналов, кроссовая коммутация и прозрачная коммутация сообщ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рганизационный блок предусматривает обоснование и дальнейшую разработку содержания информационного бизнеса, как совершенно нового направления деятельности, организационной и производственной структуры организационно-правовых форм (состав и соподчиненность организационных звеньев, выполняющих различные функции, их специализация и характер разделения труда и функций управления), формирование информационной инфраструктуры, организации технологических процессов обработки информации, разработки прикладных программных продуктов и услуг с использованием функционального, предметного и смешанного принципов, разработки соответствующей документации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обое внимание должно быть направлено на организационные аспекты процессов технического обслуживания средств вычислительной и коммуникационной техники, сопровождение программных продуктов, обучение и сервисную деятельность, а также вопросам оплаты труда и техники безопас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Экономический блок, как наиболее представительный, включает рассмотрение комплекса вопросов, в том числе таких, как исследование закономерностей формирования рынка вычислительной техники, программных продуктов и услуг, создание методических основ оценки конкурентоспособности аппаратных и программных средств, формирование системы маркетинга вычислительной техники и программных продуктов и др.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полнение рынка средствами вычислительной, организационной и периферийной техники, а также новыми программными продуктами, предназначенными для использования на персональных ЭВМ, оказывает самое благоприятное воздействие на повышение эффективности обработки информации. Но одновременно, данное явление становится серьезным препятствием для пользователей, поскольку в широком спектре программных продуктов без соответствующей информационной поддержки достаточно трудно ориентироваться и принимать решения о замене отдельных программ и их комплексов и вычислительной техники. В связи с этим, появление специализированных организационных форм, чья деятельность ориентирована на оказание информационно-консультационной помощи и обслуживание индивидуальных и коллективных пользователей, следует считать своевременным и актуальны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еятельность фирм, занятых консультационным обслуживанием (КО), основана на принципе посредничества между производителями компонент ИТ и их пользователями. Технология КО, основанная на принципе посредничества, имеет свои как сильные, так и слабые стороны [107,155]. Несмотря на наличие широкого спектра доступных компонент ИТ, технического и сервисного обслуживания, а также вспомогательной документации, они требуют от пользователя высокой квалификации, в том числе практического опыта и профессиональной интуиции. Поскольку процесс отбора компонент, отвечающих требованиям по точности и полноте соответствия является весьма трудоемким, то присутствие посредника представляется объективно необходимы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то же время насыщение рынка и присутствие на нем большого числа альтернативных разработок, в первую очередь программных продуктов, приводит к определенным трудностям, которые испытывают сами консультанты в связи с необходимостью разработки методик их оценки, многошаговым процессом подготовки ответов на запросы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Большинство пользовательских запросов, подлежащих обработке, можно формализовать и свести к следующим класс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лучайные, которые не связаны с предшествующими запрос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сшир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уж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мешанные, комбинирующие по определенным логическим правилам различные стратегии, принадлежащие первым трем класс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Анализ практики зарубежного опыта деятельности подобных организационных форм свидетельствует о наличии широкой сети, так называемых, консультационных бюро (help desk). Их появление вызвано необходимостью установления связей между производителями и пользователями вычислительной техники и программного обеспечения, а также существенными недостатками процесса их распростран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ожность современного программного обеспечения является неоспоримым фактом и увеличение количества предлагаемых разработок разных классов и функциональной направленности возводит перед пользователями почти непреодолимый информационный барьер, преодолеть который самостоятельно не представляется возможны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едлагаемые ПП обладают расширенными функциональными возможностями, причем большинство пользователей осваивает их далеко не полностью. В настоящее время перед организующимися и функционирующими фирмами по консультационному обслуживанию стоят серьезные проблемы, требующие своего решения. В числе основных следует выделить следующие: во-первых, разработка информационных стандартов для набора поддерживаемых аппаратных и программных средств; во-вторых, обоснование и разработка методики оценки качественных характеристик аппаратных и программных средств; в-третьих, организация процессов консультационного обслуживания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сключительно важным для гарантии высокого уровня КО является определение спектра поддерживаемого программного обеспечения и вычислительной техники. Другими словами, необходимо "стандартизировать" технику и ПП по группам и классам и в соответствии с этим организовывать поддержку. С практической точки зрения выполнять поддержку без подобной "стандартизации" невозможно, поскольку подготовка ответов на заявки пользователей относительно достоинств или недостатков конкретных изделий, может относиться как к узкоспециализированным, так и малоизвестным. Следует отметить, что стратегически неправильной является также поддержка достаточно широкого спектра ВТ и ПП, например, количество тектообрабатывающих пакетов насчитывает несколько десятков, и поддержка информации одновременно о всех пакетах представляет собой достаточно сложную задач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этому большинство организационных форм, занятых КО, ограничивают спектр поддерживаемых ПП. Но с другой стороны, подобное ограничение может привести к весьма деликатной ситуации, когда пользователь не может рассчитывать на получение необходимой информации для решения практической пробле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вязи с этим, весьма актуальной является задача определения минимального набора услуг для обслуживания пользователей и его информационного наполнения. В обязанности работников консультационной фирмы должны быть включены функции контроля за состоянием рынка и изменениями в номенклатуре ВТ и ПП, они должны быть готовы предложить пользователям комплексные варианты реш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Многие предложения по определению оптимального набора сводятся обычно к выбору 2-3 изделий различных классов, в том числе таких, как текстообработка, электронные таблицы, системы управления базами данных (СУБД) и др. Подобное ограниченное количество объясняется возможностью поддержки информации на достаточно высоком уровне. Но выбор даже 2 или 3 пакетов не является простой задачей, поскольку многие пользователи отличаются консервативностью, не склонны к постоянной замене используемого программного обеспечения, не обладают достаточной квалификацией. Поэтому одним из возможных направлений деятельности по КО можно считать консультирование по планированию перспективного развития. Сохранение прежнего программного обеспечения может быть разумным и приемлемо в рамках краткосрочного развития, но пользователь должен знать о том, что подобная позиция в будущем может привести к негативным последствиям. Например, переход от текстового к графическому пользовательскому интерфейсу, который в настоящее время устанавливается в качестве стандарта, может считаться весьма благоприятным по отношению к долгосрочной стратегии. Но в любом случае, пользователь не должен сталкиваться с необходимостью радикальной замены набора своих ПП, поскольку подобная прямолинейность неизбежно будет вызывать сопротивл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тандарты одной консультационной фирмы могут оказаться изолированными от реальностей пользователей и сложившегося рынка. Для исключения подобного необходимо разделение поддерживаемого программного обеспечения и связанных с ним заявок на три категор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 первой категории следует относить заявки, связанные с характеристиками аппаратных и программных средств, которые включены в поддерживаемый стандартный набор. Для реализации подобных заявок фирма должна обеспечивать пользователей заранее подготовленными отчетами, соответствующей документацией и, при необходимости, системой обучения. в случае поступления оперативных стандартных запросов консультации могут предоставляться с использованием коммуникационных средств - по телефону, с использованием "горячей" линии, факсу, с помощью электроной почты и т.д. В экстренных случаях не исключается возможность вызова консультанта непосредственно к пользовател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о вторую категорию входят заявки относительно характеристик ПП и технических средств, не входящих в стандартный набор поддержки, но включенных в список новых и перспективных стандартов. В данный список включаются только что вышедшие или планируемые к выходу на рынок разработки. Следует отметить, что обслуживание подобных заявок не может быть организовано на уровне приоритетных заявок первой категории , но пользователь, по возможности, должен получить исчерпывающую и необходимую информацию. Сбор, обработка и анализ информационного наполнения обращений второй категории будет способствовать переориентации консультационной деятельности на перспективу и своевременному пересмотру стандартного набора поддержк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ретья категория заявок характеризует запросы и обращения относительно малоизвестных или узкоспециализированных средств и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 нашему мнению, со стороны фирм, осуществляющих КО не должно допускаться ограничение набора информационных стандартов только рамками ПП. Организация обслуживания пользователей должна предусматривать консультирование по всей номенклатуре основных аппаратных и программных средств, а также сервисному обслуживанию. Поскольку именно комплексность консультационного обслуживания может обеспечить полное удовлетворение заявок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решении вопросов о приоритетах в обслуживании, естественно, высший должен быть отдан заявкам постоянных пользователей в отношении стандартного набора поддержки, но запросы других пользователей не должны отклоняться. Последнее обстоятельства является важным, поскольку приобретение новых пользователей входит в задачи КО. Следует иметь в виду, что для пользователя важно получение необходимой информации в кратчайшие сроки, поскольку ее отсутствие связано с возможными потерями. Решение данной задачи может быть обеспечено за сче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птимального подбора спектра информационных стандартов поддержки технических и программных средст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гибкой организационной структуры КО;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спользования вычислительной техники и программного обеспечения для организации учета, анализа поступающих заявок и формирования отве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дбор информационных стандартов поддержки следует организовывать в следующей последовательности: аппаратные средства, программные средства и сервис.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ссмотрение состава группы аппаратных средств представляет собой сложную задачу, поскольку в нее включается различная по функциональному назначению вычислительная техника. Так, в соответствии с [124,139,142,157],особенности технического обеспечения АРМ фактически определяются конфигурацией ПЭВМ и предполагают наличие следующих устройств: системного блока, монитора, клавиатуры, внешних запоминающих устройств, устройств печати, манипуляторов, графопостроителей, модемов, контроллеров локальных сет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 рассмотрении концепции "downsizing", т.е. совершенствования функциональных свойств ПЭВМ за счет изменения внутренней конфигурации (подключения дополнительных устройств и замены отдельных элементов) [217], в группу аппаратных средств включаются персональные ЭВМ, математические сопроцессоры, коммуникационные средства, принтеры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 наш взгляд, более приемлемым подходом формирования группы аппаратных средств следует считать [191], в соответствии с которым, образованы следующие групп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истемы обработки данных, включая источники бесперебойного питания и базовую перифери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ногопользовательские системы, основанные на больши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редних и малых ЭВМ (включая все компьютерные системы, за исключением персональных ЭВМ и рабочих станций), предназначенных для поддержки двух или более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универсальные системы, обслуживающие более 128 пользовател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редние системы, которые традиционно базируются на классе супер-мини ЭВМ и поддерживают от 33 до 128 пользователей в коммерческом окружен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малые системы, обслуживающие от 2 до 32 пользователей экономического окруж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бочие стан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ерсональные компьютеры, с выделением настольных, портатив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ринтеры для персональных ЭВ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компьютерные аксессуа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ффисное оборудование (пишущие машинки, калькулято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опировальные машины, другое оборудование, предназначенное для офсетной печати, микрофильмирования, маркировальные и почтовые машины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оборудование для локальных сетей (интерфейсы, концентраторы, терминальные серверы, мосты, модемы, мультипроцессоры, коммутационное оборудование, контроллеры, платы расширения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группу программных средств могут быть включены операционные системы для ПЭВМ и локальных сетей, служебные и вспомогательные программы, текстообрабатывающие программы, электронные таблицы, СУБД для ПЭВМ и локальных сетей, инструментальные средства разработки программного обеспечения, средства машинной графики, антивирусное программное обеспечение и функциональные паке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состав сервиса включаются: профессиональное обслуживание (анализ требований пользователей, планирование и стратегия развития компонент ИТ, внедрение системных и сетевых приложений, физическая интеграция компонент ИТ, тестирование), образование и обучени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дним из перспективных направлений совершенствования КО является создание консультационных баз данных. Информационные потребности пользователя определяются его квалификацией, целями и др. Поэтому необходима предварительная операция уточнения его информационных потребностей на основе использования иерархической схемы предметной области и эвристических правил.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чальный информационный запрос может быть сформулирован в виде набора нескольких компонент ИТ: вычислительная техника, оффисное оборудование, техническое обеспечение для коммуникаций, программное обеспечение, обслуживание и образование (рис.3а). Таким образом, данный запрос обеспечивает достаточную полноту, но не удовлетворительную точность. Более точное содержание информационной потребности пользователя приведено на рис.3б, поскольку, во-первых, учитывается, что не все компоненты ИТ интересуют пользователя, во-вторых, иерархия между областями, отражающая их значимость, может не удовлетворять пользователя. Способы определения иерархии зависят, во многом, от опыта и квалификации пользователя, технических возможностей отдельных компонен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ИТ</w:t>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Продукты                             Услуги</w:t>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ВТ     К         ПО             С      О      Др.</w:t>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rFonts w:eastAsia="Times New Roman" w:cs="Times New Roman"/>
          <w:b w:val="false"/>
          <w:bCs w:val="false"/>
          <w:i/>
          <w:iCs w:val="false"/>
          <w:caps w:val="false"/>
          <w:smallCaps w:val="false"/>
          <w:strike w:val="false"/>
          <w:dstrike w:val="false"/>
          <w:outline w:val="false"/>
          <w:vanish w:val="false"/>
          <w:sz w:val="26"/>
        </w:rPr>
        <w:t xml:space="preserve"> </w:t>
      </w:r>
      <w:r>
        <w:rPr>
          <w:b w:val="false"/>
          <w:bCs w:val="false"/>
          <w:i/>
          <w:iCs w:val="false"/>
          <w:caps w:val="false"/>
          <w:smallCaps w:val="false"/>
          <w:strike w:val="false"/>
          <w:dstrike w:val="false"/>
          <w:outline w:val="false"/>
          <w:vanish w:val="false"/>
          <w:sz w:val="26"/>
        </w:rPr>
        <w:t>а) структура начального информационного запроса</w:t>
      </w:r>
    </w:p>
    <w:p>
      <w:pPr>
        <w:pStyle w:val="Normal"/>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ИТ</w:t>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pPr>
      <w:r>
        <w:rPr>
          <w:rFonts w:eastAsia="Times New Roman" w:cs="Times New Roman"/>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Продукты                               Услуги</w:t>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ind w:left="0" w:right="0" w:firstLine="426"/>
        <w:jc w:val="both"/>
        <w:rPr/>
      </w:pPr>
      <w:r>
        <w:rPr>
          <w:rFonts w:eastAsia="Times New Roman" w:cs="Times New Roman"/>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sz w:val="26"/>
        </w:rPr>
        <w:t xml:space="preserve">б) структура ориентированного информационного запроса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ис.3. Граф формирования информационного запрос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пределяющим критерием для выбора компонент ИТ пользователем является соотношение "цена-производительность". Одновременно с этим может также использоваться и частота запросов относительно компоненты, известная как "закономерность Бредфорда". В соответствии со словесной формулировкой математической модели распределения Бредфорда "ядром" запроса являются те компоненты, которые в совокупности составляют 0,33 всех поступающих заяво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выделить еще одну новую тенденцию, характерную для становления рыночных отношений и информационного бизнеса. Речь должна идти о лизинге не только вычислительной техники, но и программных продуктов. Аренда ЭВМ была достаточно широко распространена в 60-70 г.г. и основывалась на использовании крупных вычислительных мощностей, действующих в режиме разделения времени и обеспечивала большое количество пользователей средствами хранения и обработки информации по запросам с использованием терминальных устройств. Данный процесс был выгоден тем, что организация, предоставляющая аренду ЭВМ, была не стеснена жесткими финансовыми рамками и могла приобрести и эксплуатировать крупную ЭВМ. Слабые в финансовом отношении организации довольствовались арендой машинного времени и наймом персонала. Процессы миниатюризации в информатике привели к быстрому снижению стоимости ЭВМ и для пользователей экономически более выгодной стала покупка и использование персонального компьютера вместо супер или мини-ЭВМ, возможности которого позволяют решать индивидуальные задачи. В связи с этим, в настоящее время возникла ситуация, в которой аренда вычислительных мощностей стала непопулярн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нижение стоимости персональных компьютеров и относительное насыщение ими рынка привели к возобновлению процессов сдачи в аренду. Эти процессы получили название "лизинга", которые представляют собой сложную финансово-торговую операцию, в условиях которой конечный пользователь (называемый лизинго-получатель), на основе договора получает права использовать выбранное на определенный срок оборудование и закупленное лизинговой фирмой (называемой лизинго-дателем) с периодической оплатой. Одна сторона является собственником оборудования, а другая - имеет право его использовать. После истечения срока договора лизинго-получатель (пользователь) имеет возможн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ыкупить оборудование по остаточной стоимост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озобновить лизинговый договор на новый срок;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ернуть оборудование лизинго-дателю.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некоторых случаях лизинг компьютеров, периферийного оборудования и программного обеспечения экономически более выгоден, чем их приобретение. Прежде всего это относится к предприятиям не имеющим достаточных средств, а также в случаях разработки краткосрочных коммерческих проектов, тестировании новых технологических продуктов на совместимость с имеющимся оборудованием и др. К сожалению следует отметить, что экономическое обоснование целесообразности лизинга проводилось только в развитых странах [225], а в наших условиях подобное направление только начало формироватьс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Широкое поле для предпринимательской деятельности представляет становление и развитие функции страхования [54]. Многие десятилетия страхование развивалось на основе государственной монополии и все проблемы рассматривались применительно к условиям деятельности только государственных предприятий (обязательные виды страхования) и физических лиц (страхование по выбору). По нашему мнению, страхование в информационном бизнесе должно охватывать не только техническое обеспечение, но и информацию. Страхование как система должна гарантировать возмещение ущерба от различных стихийных бедствий, непредсказуемости событий, неудачи коммерческой деятельности и др. Поэтому страхование должно рассматриваться в качестве дополнительного средства обеспечения защиты и сохранности вычислительной техники, коммуникационного оборудования, программного обеспечения и данных, которые сосредоточены в рамках компьютерной систе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данном аспекте первостепенное значение имеет правильное понимание сущности страхования в информационном бизнесе. Наиболее точным и емким представляется данное в Законе РФ "О страховании" определение, как системы экономических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мущественные интересы проявлялись, прежде всего, в необходимости предотвращения повреждения технических средств и сохранении работоспособности ЭВМ. Безопасность компьютерных систем рассматривалась только с точки зрения влияния внешних факторов, к которым относили землетрясения, взрывы, наводнения, хищение и злоумышленное использование вычислительной техники, экстремальные температуры, микроорганизмы и животные и др.[103,c.84]. Для исключения внешних факторов или сведения их влияния к минимуму разрабатывались организационно-технические мероприятия, включающие образование контуров безопасности, организацию пропускного режима доступа, установление сигнализации и т.п.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евращение информации в товар обеспечило необходимость разработки концепции информационной безопасности одно и многопользовательских систем. Дополнительными объективными причинами повышенного интереса к данной проблеме послужили высокие темпы роста вычислительной и коммуникационной техники, расширение областей использования ЭВМ, высокая степень концентрации информации в вычислительных системах и сетях, качественное и количественное совершенствование методов и средств доступа пользователей к информационным и вычислительным ресурсам [163]. Кроме того, появление программных злоупотреблений, служащих основой компьютерных преступлений, значительно повысило требования к информационной безопасности и вызвало направленные усилия по разработке системы по предотвращению несанкционированного доступа и распространения информаци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Б на современном этапе характеризуется способностью соответствующих организационных форм обеспечить доступ пользователям к источникам информации и получить необходимые данные. Рассмотрим состав информационной среды с точки зрения перспективных видов обслуживания (рис.4). </w:t>
      </w:r>
    </w:p>
    <w:p>
      <w:pPr>
        <w:pStyle w:val="Normal"/>
        <w:ind w:left="0" w:right="0" w:firstLine="426"/>
        <w:jc w:val="both"/>
        <w:rPr>
          <w:rFonts w:eastAsia="Times New Roman" w:cs="Times New Roman"/>
          <w:b w:val="false"/>
          <w:b w:val="false"/>
          <w:bCs w:val="false"/>
          <w:i w:val="false"/>
          <w:i w:val="false"/>
          <w:iCs w:val="false"/>
          <w:caps w:val="false"/>
          <w:smallCaps w:val="false"/>
          <w:strike w:val="false"/>
          <w:dstrike w:val="false"/>
          <w:outline w:val="false"/>
          <w:vanish w:val="false"/>
          <w:sz w:val="26"/>
        </w:rPr>
      </w:pPr>
      <w:r>
        <w:rPr>
          <w:rFonts w:eastAsia="Times New Roman" w:cs="Times New Roman"/>
          <w:b w:val="false"/>
          <w:bCs w:val="false"/>
          <w:i w:val="false"/>
          <w:iCs w:val="false"/>
          <w:caps w:val="false"/>
          <w:smallCaps w:val="false"/>
          <w:strike w:val="false"/>
          <w:dstrike w:val="false"/>
          <w:outline w:val="false"/>
          <w:vanish w:val="false"/>
          <w:sz w:val="26"/>
        </w:rPr>
        <w:t xml:space="preserve">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rFonts w:eastAsia="Times New Roman" w:cs="Times New Roman"/>
          <w:b w:val="false"/>
          <w:b w:val="false"/>
          <w:bCs w:val="false"/>
          <w:i w:val="false"/>
          <w:i w:val="false"/>
          <w:iCs w:val="false"/>
          <w:caps w:val="false"/>
          <w:smallCaps w:val="false"/>
          <w:strike w:val="false"/>
          <w:dstrike w:val="false"/>
          <w:outline w:val="false"/>
          <w:vanish w:val="false"/>
          <w:sz w:val="26"/>
        </w:rPr>
      </w:pPr>
      <w:r>
        <w:rPr>
          <w:rFonts w:eastAsia="Times New Roman" w:cs="Times New Roman"/>
          <w:b w:val="false"/>
          <w:bCs w:val="false"/>
          <w:i w:val="false"/>
          <w:iCs w:val="false"/>
          <w:caps w:val="false"/>
          <w:smallCaps w:val="false"/>
          <w:strike w:val="false"/>
          <w:dstrike w:val="false"/>
          <w:outline w:val="false"/>
          <w:vanish w:val="false"/>
          <w:sz w:val="26"/>
        </w:rPr>
        <w:t xml:space="preserve">                     </w:t>
      </w:r>
    </w:p>
    <w:p>
      <w:pPr>
        <w:pStyle w:val="Normal"/>
        <w:ind w:left="0" w:right="0" w:firstLine="426"/>
        <w:jc w:val="both"/>
        <w:rPr>
          <w:b/>
          <w:b/>
          <w:bCs w:val="false"/>
          <w:i w:val="false"/>
          <w:i w:val="false"/>
          <w:iCs w:val="false"/>
          <w:caps w:val="false"/>
          <w:smallCaps w:val="false"/>
          <w:strike w:val="false"/>
          <w:dstrike w:val="false"/>
          <w:outline w:val="false"/>
          <w:vanish w:val="false"/>
          <w:sz w:val="26"/>
        </w:rPr>
      </w:pPr>
      <w:r>
        <w:rPr>
          <w:b/>
          <w:bCs w:val="false"/>
          <w:i w:val="false"/>
          <w:iCs w:val="false"/>
          <w:caps w:val="false"/>
          <w:smallCaps w:val="false"/>
          <w:strike w:val="false"/>
          <w:dstrike w:val="false"/>
          <w:outline w:val="false"/>
          <w:vanish w:val="false"/>
          <w:sz w:val="26"/>
        </w:rPr>
        <w:t xml:space="preserve">Рис.4. Состав информационной сред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получения необходимой информации пользователь должен обратиться к источникам с помощью формальных и неформальных информационных систем. Доступ к внешним источникам обеспечивается посредством формальных систем, которые представляют информацию в виде текстовых и цифровых данных (статистические отчеты, книги, журналы, сообщения и др.). Обращение к внутренним источникам реализуется с помощью компонент ИТ - персональных компьютеров, системного и прикладного программного обеспечения и, при необходимости, средств коммуникаций, Внутренние источники, посредством неформальной системы, обеспечивают получение информации пользователем в виде ответов на запросы из баз данных, знаний и т.д. Пользователи, опираясь на формальные и неформальные системы имеют возможность доступа и получения информации, характеризующей общественную деятельность, работу предприятий и организаций, а также личную и частную деятельность.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иведенное выше характеризует только два традиционных сегмента ИБ - данные и текст. Развитие ИТ обеспечивает обработку и предоставление информации из двух дополнительных сегментов - изображение и речь. Кроме того, на стыке четырех составляющих сегментов образуются, так называемые, информационные промежутки [241]. Именно на их ликвидацию должны быть направлены усилия разработчиков программного обеспечения и специалистов по ИБ.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Наличие информационных промежутков затрудняет предоставление информации в единой, готовой к использованию форме. Кроме того, данные промежутки влияют на семантику и полезность информационных сообщ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од влиянием технических и экономических факторов произошли существенные изменения в информационной среде, которая объединяет три взаимосвязанных компонента - пользователей, ИТ и информационную инфраструктуру.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Объектами управления в информационной среде выступают: - информационные структуры (пользователи), которые исполь</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зуют информацию для достижения собственных целей; - информационные технологии, как средств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пользователей необходимой информацией; - информационная инфраструктура, рассматриваемая в качест</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е специфической среды, в рамках которой взаимодействуют пользователи и ИТ;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заимосвязи между приведенными компонент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формационная среда подразделяется в соответствии со способом обработки информации, восприятием информации и способом проведения информационного поиска. В свою очередь, способ обработки определяется возможностью человека воспринимать информацию последовательно (слова, данные) или одновременно (рисунки, графики). В некоторых случаях информация требует структурирования по форме, объему и т.д., а при информационном поиске требуется доступ по нескольким ключа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аким образом, промежутки между сегментами влияют на легкость или трудность предоставления информации, поэтому для ее получения необходимо обеспечить взаимодействие между пользователями, подразделениями предприятия и предприятиями ИБ.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редприятия ИБ являются посредниками при предоставлении информации, однако различия в технологической и организационной структурах обуславливают различия в способах, объемах и качестве обеспечения пользователей необходимой информаци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Кроме технических различий предприятия ИБ имеют различные механизмы оплаты за предоставляемые услуги, отличные организационные структуры и даже стиль работы. Независимо от этого, пользователи нуждаются в интегральной по типу и источникам информации, поскольку чем больше времени и усилий затрачивается пользователем на синтез информации, тем ниже эффективность его работы. Процесс интегрирования информации для повышения эффективности деятельности пользователей может осуществляться различными путями. Определенная степень интеграции обеспечивается использованием ИТ - ПЭВМ, СУБД, распределенной обработкой информации и т.д. Основной упор должен быть сделан на использовании прикладного ПО, позволяющего обрабатывать информацию различного типа и включающего средства обработки интегрированных данных, систему управления БД, а также средства связи и текстовые процессор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целях поддержания высокого уровня технологии предоставления информации необходим соответствующий уровень персонала, владеющего навыками работы с ПО выделения и преобразования данных, реализующим доступ к коммерческим и общественным внешним базам данных, электронной почты, сетевых версий языков четвертого поколения для реляционных баз данных, систем поддержки принятия решений, избирательного распределения информации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ля того, чтобы быть в состоянии реагировать на новые требования, предприятиям ИБ необходимы новые способы достижения конкурентоспособности национального и мирового уровня. Это предполагает формирование совершенно нового подхода к рассмотрению хозяйственной деятельности предприятия в рамках системной интеграции. Целью системной интеграции является содействие построению такой целостной структуры, которая позволит предприятию ИБ быстро реагировать и приспосабливаться к изменяющимся рыночным условиям. Мировой опыт показывает, что для успешного внедрения новой технологии или системы (например, информационной), кроме технических изменений, необходимы параллельные организационные изменения. В данном случае системная интеграция выполняет роль катализатора технических и организационных измен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истемная интеграция, рассматриваемая с позиций перспективы, охватывает следующие обобщенные области, которые могут иметь отличное содержание: информационная, производственная и организационная интеграц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формационная интеграция и автоматизация отдельных процессов невозможны без эффективного управления информацией, как общим ресурсом. Интеграция в условиях распределенной и гетерогенной среды должна рассматриваться в следующих аспекта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изическом, то есть управление и интегрирование технических и программных средств с использованием технических стандар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логическом, то есть интегрирование различных структур данных в общий логический ресурс с помощью стандартов данных.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Информационная интеграция зависит от возможностей эффективного управления информацией как ресурсом. Следовательно подобная интеграция, прежде всего, является управленческой проблемой, несмотря на наличие большого числа технических аспе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Особого внимания заслуживает производственная интеграция. Кроме быстро протекающих информационных процессов, необходимо обеспечение непрерывности материальных потоков, поскольку интегрированное производство предполагает организацию материальных и информационных потоков в рамках хорошо сбалансированной систем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 рамках производственной интеграции предполагается: - выбор и совмещение производственной концепции (ключево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технологии, производственной мощности, возможностей, специализации и т.д.;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совмещения отдельных технологических процесс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изическую связь с материальными поток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Динамика в развитии рынка требует упрощения традиционных организационных структур как по горизонтали, так и по вертикали. В этой связи необходимо отметить необходимость следующих организационных изменени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функциональная интеграц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вертикальная интеграция с созданием "плоских" структур управл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овые формы организации труда;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изменения в производственной культуре.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Следует отметить, что возможности интеграции ограничиваются не вычислительной техникой и программным обеспечением, а желанием реализовать необходимые изменения. В силу существования несоответствия между потребностями пользователей и целями предприятий ИБ, отмечается острая конкурентная борьба с выделением: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поставщиков оборудования и программных продукт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независимых интеграторов.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Первая категория объединяет поставщиков вычислительной техники, периферии, автоматизированных систем управления, систем автоматизации отдельных процессов, поставщиков программного обеспече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Вторая категория включает предприятия, которые не связаны с конкретными продуктами и услугами, но обладают опытом и знаниями в работе с различными технологиями и поставщик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азвитие рынка услуг в области системной интеграции определяется следующими факторами: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еальные потребности пользователей в дешевых и апробированных решениях, охватывающие технические, организационные и стратегические аспекты;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 развитие ИТ и появление новых продуктов, которые позволяют системным интеграторам переместить центр тяжести своих усилий от чисто технических решений к процессам планирования и интегрирования.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t xml:space="preserve">Реализация основ системной интеграции обеспечивается за счет организации консультационного обслуживания пользователей. Подобная деятельность способна охватить широкий спектр целостных решений в техническом, программном и организационном аспектах и обеспечить пользователей необходимой информацией. </w:t>
      </w:r>
    </w:p>
    <w:p>
      <w:pPr>
        <w:pStyle w:val="Normal"/>
        <w:ind w:left="0" w:right="0" w:firstLine="426"/>
        <w:jc w:val="both"/>
        <w:rPr>
          <w:b w:val="false"/>
          <w:b w:val="false"/>
          <w:bCs w:val="false"/>
          <w:i w:val="false"/>
          <w:i w:val="false"/>
          <w:iCs w:val="false"/>
          <w:caps w:val="false"/>
          <w:smallCaps w:val="false"/>
          <w:strike w:val="false"/>
          <w:dstrike w:val="false"/>
          <w:outline w:val="false"/>
          <w:vanish w:val="false"/>
          <w:sz w:val="26"/>
        </w:rPr>
      </w:pPr>
      <w:r>
        <w:rPr>
          <w:b w:val="false"/>
          <w:bCs w:val="false"/>
          <w:i w:val="false"/>
          <w:iCs w:val="false"/>
          <w:caps w:val="false"/>
          <w:smallCaps w:val="false"/>
          <w:strike w:val="false"/>
          <w:dstrike w:val="false"/>
          <w:outline w:val="false"/>
          <w:vanish w:val="false"/>
          <w:sz w:val="26"/>
        </w:rPr>
      </w:r>
    </w:p>
    <w:p>
      <w:pPr>
        <w:pStyle w:val="Normal"/>
        <w:ind w:left="0" w:right="0" w:firstLine="426"/>
        <w:jc w:val="both"/>
        <w:rPr>
          <w:rFonts w:eastAsia="Times New Roman" w:cs="Times New Roman"/>
        </w:rPr>
      </w:pPr>
      <w:r>
        <w:rPr>
          <w:rFonts w:eastAsia="Times New Roman" w:cs="Times New Roman"/>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Arial"/>
      <w:b w:val="false"/>
      <w:bCs w:val="false"/>
      <w:i w:val="false"/>
      <w:iCs w:val="false"/>
      <w:caps w:val="false"/>
      <w:smallCaps w:val="false"/>
      <w:strike w:val="false"/>
      <w:dstrike w:val="false"/>
      <w:outline w:val="false"/>
      <w:vanish w:val="false"/>
      <w:color w:val="auto"/>
      <w:sz w:val="20"/>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w:cs="Arial"/>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