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26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1.3. Анализ новых организационных форм информационного обслуживания пользователей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Отечественной и зарубежной практикой накоплен определенный опыт организации, проектирования, эксплуатации и развития организационных форм использования вычислительной техники, что позволяет описать их общую структуру, а также особенности функционирования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Обобщая подходы к классификации организационных форм, нашедшие отражение в отечественной литературе [2,9,31,40,49,64 и др.], следует отметить, что в их основу был положен тип или класс используемой вычислительной техники. Это являлось отправной точкой для формирования основных принципов классификации, в том числе: по классам используемой вычислительной техники (бюро, станция, вычислительный центр); по степени централизации размещения оборудования (централизованные, децентрализованные, смешанные); по типу производственных процессов (массовый, индивидуальный, серийный); по мощности парка основных машин (мелкие, средние, крупные) и т.д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Изменение экономической среды, выразившееся в внедрении в хозяйственный механизм элементов рыночной экономики, вызвало смену критериев. К их числу следует отнести, в первую очередь, такие, как форма собственности, отношение к конечному продукту, форма деятельности и др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Изменение самой вычислительной техники, а также окружающей экономической среды оказывают непосредственное влияние на подходы к классификации, которые постоянно развиваются и совершенствуются.В настоящее время, в качестве основных факторов, оказывающих наибольшее влияние, следует выделить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рост числа пользователей информации и превращение информации в товар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здание новых поколений ЭВМ и, прежде всего персональных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развитие сетей ЭВМ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личие большого количества пакетов прикладных програм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еобладающими по своей значимости являются не столько технические и организационные факторы, сколько социально-политические. К ним следует отнести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тказ от государственного регулирован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децентрализация управления экономико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иватизация государственной собственност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ереход к рыночным отношениям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Именно данные факторы обусловили изменение экономической среды и форм хозяйствования и настоятельным образом потребовали проведения исследований, связанных с обоснованием и разработкой новых подходов к классификаци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о нашему мнению, следует проанализировать существующие подходы к классификации, сложившиеся и используемые в странах с развитой информационной инфраструктурой, где накоплен определенный опыт функционирования рынка средств вычислительной техники и программного обеспечения, а также комплексного обслуживания пользователе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Многообразие видов деятельности, в которых информация выполняет роль проводника достижений научно-технического прогресса, определяется формами ее предоставления. Это связано, в первую очередь, с усиливающейся диверсификацией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атериальных носителей (от традиционных бумажных носителей до компактных оптических дисков огромной емкости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собенностей хранения и доступа к информации (традиционные человеко- и машино-читаемые документы, базы данных и базы знаний, аудиовизуальные документы и т.д.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форм предоставления информации пользователям (от текстовых и цифровых данных до изображения и речи)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соответствии с этим следует выделить следующие виды информационной деятельности: </w:t>
      </w:r>
    </w:p>
    <w:p>
      <w:pPr>
        <w:pStyle w:val="Normal"/>
        <w:ind w:left="0" w:right="0"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>1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ab/>
        <w:t xml:space="preserve">Традиционные, связанные с хранением и предоставлением информации на бумажных и магнитных носителях. </w:t>
      </w:r>
    </w:p>
    <w:p>
      <w:pPr>
        <w:pStyle w:val="Normal"/>
        <w:ind w:left="0" w:right="0"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>2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ab/>
        <w:t xml:space="preserve">Сравнительно новые виды деятельности, возникшие благодаря использованию достижений электроники (телефон, радио, телевидение, цифровая связь и т.д.). </w:t>
      </w:r>
    </w:p>
    <w:p>
      <w:pPr>
        <w:pStyle w:val="Normal"/>
        <w:ind w:left="0" w:right="0" w:firstLine="426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>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ab/>
        <w:t xml:space="preserve">Виды деятельности, обусловленные использованием современной вычислительной техники, средств коммуникаций и программного обеспечения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Основным следует считать подход, в соответствии с которым фирмы, занятые разработкой и распространением информационных технологий, разделяются на компьютерные и информационные. Первый тип фирм связан с деятельностью по разработке, производству и распространению технических средств сбора, обработки, хранения и передачи информации. Второй тип фирм ориентирован на удовлетворение информационных потребностей пользователей. В начале 80-х годов Ассоциация информационной индустрии США разработала основные показатели, в соответствии с которыми определяется категория информационной фирмы [252]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конечной целью деятельности является создание своего собственного информационного продукта силами своих сотрудников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едоставление информационных услуг на основе заказов и поддержание близких к неформальным отношениям со своими пользователям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здание информационных продуктов в соответствии со специфическими требованиями конечных пользователе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использование различных машинных носителей информации (включая как традиционные бумажные, так и электронные средства хранения данных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здание информационных продуктов для обеспечения процесса принятия решений и повышения качества этих решени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олучение прибыли за счет предоставления услуг и информации, так как пользователи приравнивают данные услуги к проведенным научным исследованиям и полностью их оплачивают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бор и хранение различных сведений о бизнесе, технологиях и других областях, в отличие от консультаций в области управлен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тношение к информации, как к своему конечному продукту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 детальном анализе данного подхода необходимо отметить некоторую расплывчивость, вследствие невозможности четкого разделения фирм на компьютерные и информационные. В среде ведущих западных производителей, чья деятельность связана с информационными технологиями, достаточно сложно провести подобное разделение, используя приведенные критерии. Это объясняется тем, что ведущие производители ЭВМ и периферийного оборудования ориентируют свою деятельность на комплексное обслуживание. Производство вычислительной техники связывается с разработкой и совершенствованием системного программного обеспечения.Подтверждением этому могут служить исследования, проведенные автором и рассмотренные в [102,114,115]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о данным анализа, выполненного американской консультативной фирмой McKinsey @ Co, в компьютерной промышленности США выделяются шесть типов фирм [213]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ногопрофильные-лидеры рынка, предлагающие всю гамму аппаратных и программных средств (фактически эта роль под силу только ведущим фирмам-производителям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здатели перспективной новой техники и технологий, определяющих передовые рубежи дальнейшего развития рынка вычислительной техники, коммуникаций и программного обеспечения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изготовители наилучших изделий для отдельных секторов рынк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фирмы, обслуживающие определенные географические регионы или категории пользователе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оставщики пакетов прикладных программ для актуальных классов задач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оставщики комплексных решений, предлагающие пользователям интегрированное программное обеспечение и все необходимые виды обслуживания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Для данного подхода весьма характерным является местоположение на рынке вычислительной техники и программного обеспечения и неявное разделение на компьютерные и информационные, недостатки которого определены выше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олучил также распространение подход, в соответствии с которым организационные формы подразделяются на национальные и транснациональные корпорации (ТНК). Следует отметить, что данный подход является правомерным для наших условий, поскольку отмечается повсеместное участие иностранных производителей в формировании зарождающегося отечественного рынка и создании совместных и малых предприятий и филиалов зарубежных фирм. Авторы монографического исследования [185], посвященного рассмотрению современных вопросов транснационального монополистического капитализма, выделяют следующие факторы, лежащие в основе высокой конкурентоспособности ТНК по сравнению с национальными фирмами. К ним относятся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бладание большей информацией относительно действий конкурентов, что позволяет им организовывать централизованную систему управления и внутрифирменных коммуникаций, межфирменного сотрудничеств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достаточным опытом в международных контактах на многих отраслевых рынках большинства стран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работе [195], в функциональном отношении организационные формы разделяются по назначению: коммерческие; обслуживающие; распределенные; здравоохранения и социальной защиты; исследований и обучения; специальные. По отношению к конечному продукту выделяются: научные; производственные; сбытовые; смешанные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 анализе данного подхода обращает внимание некоторая неопределенность, так как ведущие производители вычислительной техники и программного обеспечения интегрируют приведенные сферы в своей деятельности и, в большинстве случаев, являются смешанными, поскольку диверсификация деятельности является определяющей при достижении конкурентоспособности и ведущего положения на рынке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Большую группу составляют сбытовые или дилерские фирмы, обеспечивающие продажу и распространение оборудования и программного обеспечения, одновременно выполняющих функции обратной связи с производителями и проектировщиками по улучшению характеристик предлагаемой продукции и формированию уровня цен. Роль информационных дилеров во многом аналогична роли агентов по продаже любых товаров. Основное отличие связано, прежде всего, со спецификой информации как объекта купли-продажи. В данном случае информационный дилер должен уметь сопоставлять и анализировать доступную информацию о предлагаемых товарах, содержащуюся в различных источниках; быть катализатором в информационном обмене; способствовать распространению достижений науки и техники; осуществлять сбор и хранение информации, а также предоставлять ее пользователям по их требованию; создавать массивы фактографической информации; анализировать собранную информацию и выявлять новые тенденции и направления исследовани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 функционировании дилерской фирмы должны быть решены следующие организационные проблемы [213]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пределение основных целей деятельност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выбор формы работы (индивидуальная деятельность, совместное предприятие или работа на конкретную фирму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пределение номенклатуры услуг и видов информационной продукци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выбор рабочего мета (учреждение или надомная работа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закупка необходимого оборудован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пределение демографических границ и географии обслуживаемых пользователе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источники финансирован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облемы управления и маркетинга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о отношению к сфере основной деятельности выделяются группы, производящие программные продукты, выполняющие информационное обслуживание и оказывающие услуги, осуществляющие широкую консультационную деятельность и предоставляющие комплексные услуги. Данный подход может быть определен как специализация организационной формы, Рассмотрим подробнее данные виды специализаци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пособность производить конкурентоспособное программное обеспечение относится только к небольшой группе организационных форм, поскольку разработка мобильных программных продуктов под силу только коллективам с высоким интеллектуальным потенциалом и требует огромных затрат на научно-исследовательскую и технологическую деятельность. С этой точки зрения выделяются три категории, в основе которых лежат качественные различия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"мелкие", с объемом продаж до 5 программных продуктов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для которых характерна специализация в секторах программного обеспечения, например, специализированные БД, автоматизации обработки информации бухгалтерского учета и др. Следует отметить, что в настоящее время на рынке преобладает именно данная категория производителе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"средние", с объемом продаж от 5 до 20 продуктов, для деятельности которых характерна адаптация программных продуктов и посредническая деятельность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"крупные", занимающие определенное место во всех секторах рынка программных продуктов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пециализация в области информационного обслуживания и предоставления услуг является наиболее распространенной и представительной и, может быть разделена на услуги производственного характера, научно-исследовательские и проектные работы, а также услуги по разработке и сопровождению программного обеспечения. Производственные услуги, в свою очередь, следует разделить на основные, предусматривающие обработку, передачу и защиту данных, ведение информационных массивов и БД, и вспомогательные, обеспечивающие техническое обслуживание и ремонт средств вычислительной техники и периферийных устройств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 практической точки зрения деятельность по оказанию услуг традиционно трактовалась как непроизводственная. В данный момент времени этот тезис нуждается в коренном пересмотре. Современная сфера информационных услуг непосредственно связана с эксплуатацией средств вычислительной техники и жизненно необходима для развития пользовательской инфраструктуры. В процессе деятельности достаточно часто бывает трудно определить, является ли результат деятельности услугой или продукто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соответствии с международным стандартом промышленной классификации сфера услуг подразделяется следующим образом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птовая и розничная торговл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транспорт и связь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финансовые, страховые и банковские услуг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очие услуги: медицинское и страховое обслуживание, образование и научные разработки, отдых и культура, коммунальные услуг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 детальном рассмотрении классификационных групп, можно с уверенностью определить, что большинство организационных форм, чья деятельность связана с информационными и коммуникационными технологиями, присутствуют в каждой группе. Например, оптовая и розничная торговля компьютерами и компьютерными аксессуарами, передача информации по коммуникационным каналам, страхование вычислительного оборудования и информации, разработка программных продуктов для системы образования и отдыха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уществуют альтернативные варианты классификации, в частности, автор [202], предложил классификацию, в основе которой лежит понятие объекта сервисной деятельности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услуги, непосредственно связанные с материальными предметами (система отношений "человек-предмет" - транспортировка, хранение, ремонт, гарантийное обслуживание, оптовая и розничная торговля и др.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информационные услуги (система отношений "человек-символ", это управление, научные разработки, консультации, связь, страхование, банковские услуги и пр.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услуги, предназначенные для поддержки здоровья и создания возможностей для трудовой деятельности человека (система отношений "человек-человек" - здравоохранение, образование, общественный транспорт и т.д.)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ыделение информационных услуг в качестве объекта сервисной деятельности расширяет представленную классификацию, но опять же, информационные и коммуникационные технологии нельзя представлять только как деятельности типа "человек-символ", поскольку явно присутствуют отношения "человек-предмет" (компоненты технологий, в том числе компьютеры и программные продукты), "человек-человек" (например, система обучения, компьютерные игры и т.д.)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каждой группе услуг есть такие, для которых необходим персонал высокой квалификации, и обычные услуги, рассчитанные на массового пользователя и не требующие высококвалифицированных специалистов. Это один из возможных подходов к классификации организационных форм, оказывающих специфические виды услуг в области информационных и коммуникационных технологи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овременная индустрия ИКТ представляет собой "мегаиндустрию" - конгломерат производственной и вспомогательных видов деятельности, что естественным образом затрудняет построение единой системы классификации в силу их многообразия. К ним относятся: научно-исследовательская, информационная, консультационная, маркетинговая, управленческая и т.д. Причем вспомогательные виды деятельности могут выполняться как внутренними службами (подразделениями), так и независимыми сервисными предприятиями, например, маркетинговые исследования относительно конкурентоспособности программных продуктов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Многие поставщики услуг, одновременно являются и поставщиками вычислительной техники и программного обеспечения. Таким образом, конкурентные преимущества в производстве и предоставлении услуг могут возникать в результате деятельности в сфере производства ЭВМ и периферийного оборудования. Так, первоначально конкурентные преимущества компьютерных фирм были связаны с производимыми ЭВМ и оборудованием, но постепенно эти преимущества переместились в области разработки программных продуктов и обслуживания. Это связано, в первую очередь, с постоянным снижением цен на вычислительную технику, ростом затрат интеллектуального труда при разработке программной продукции. По этой причине количество производителей "чистых" услуг, за редким исключением, является ограниченны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Крупные фирмы, относящиеся к ТНК, занятые предоставлением услуг, свое основное внимание сосредотачивают на удовлетворении запросов пользователей к качеству и цене, а также предоставлению дополнительных услуг, связанных с рекомендациями, гарантиями надежности и т.д. С этих позиций можно выделить три группы фирм, осуществляющих прямые зарубежные инвестиции в области оказания услуг [189]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едоставляющие банковские, финансовые и профессиональные услуги, содержащие значительный элемент актуальной информации и знани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занимающиеся рекламой, маркетингом, предоставлением консультаций по максимизации эффективности производства и защиты качества конечного продукт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едоставляющие услуги, связанные с торговлей, для завоевания или сохранения своих позиций на рынке для продуктов материнской фирмы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 точки зрения развития организационной формы следует выделить следующие фазы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чало деятельности, когда в качестве исходной базы используются основные и оборотные средства учредителе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ервоначальное развитие при росте средств за счет рентабельной коммерческой деятельност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дальнейшее развитие за счет привлечения дополнительных финансовых средств и трудовых ресурсов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олучение кредитов от банков и инвестиционных компаний в поддержку планов рост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ивлечение дополнительных средств за счет выпуска акци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 рассмотрении содержания приведенных фаз можно выделить следующие закономерности. Первая, вторая и третья фазы характерны для всех организационных форм независимо от формы собственности и сферы деятельности. Но следует отметить, что первоначальное развитие за счет рентабельной коммерческой деятельности (вторая фаза), может выполняться с участием как государственных, так и коммерческих структур, имея в виду существование специализированных форм, функционирующих на некоммерческой основе. Пятая, заключительная фаза является характерной только для акционерных обществ открытого и закрытого типов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 организационно-управленческой точки зрения главным фактором процесса формирования организационной формы является перспектива развития, но следует иметь в виду и учитывать такие компоненты, как стратегическая ориентация, обязательства на перспективу, контроль над ресурсами, система компенсации и вознаграждения. С этих позиций, обобщая деятельность по формированию целей, следует выделить три типичные стадии развития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 первой стадии (start-up) определяется вид производимой продукции и услуг, осуществляется финансирование и поиск потенциальных пользователей. Характерным является, что организационная структура не является устойчивой и велико личное вмешательство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 второй стадии (growth) разделение труда и иерархии уровней управления становятся более определенными. Личностные взаимоотношения уступают место системам распоряжения и исполнения, управление опирается на формальные процедуры, близкие личностные контакты заменяются системой маркетинга и организацией направленного сыт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 этой стадии увеличивается стремление избегать риска и происходит переход к третьей стадии развития (maturity). Управленческие кадры становятся более склонными к стабильности и свои усилия сосредотачивают на планировании и контроле. Но следует отметить, что данная стабильность может превратиться в застой, поскольку развивается управленческая иерархия, замедляется процесс принятия решений, отсутствует склонность к риску и управленческие работники больше заняты самой деятельностью, чем ее результатами. Данное состояние преодолевается переходом к следующей стадии, в основе которой лежит пересмотр целей деятельност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Независимо от стадии своего развития, любая организационная форма может рассчитывать на успех, и не только коммерческий, при наращивании своего потенциала (как в количественном, так и в качественном отношениях). Потенциал, как экономическая категория, остается мало исследованной и отсутствует строгое определение, но можно выделить следующие основные компоненты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финансовая база, с помощью которой удается нейтрализовать возможный риск и потери, и источники финансирования - государственные программы, промышленные предприятия, частный сектор и др.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ключевые ресурсы в виде управленческого опыта, квалифицированного персонала, наличия коммерческой сети распространения, деловых связей, технологического и маркетингового партнерства и т.д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рганизационные преимущества, обеспечивающие сбалансированность действий различных подразделений, эффективное управление, высокую восприимчивость к изменениям и нововведениям, заинтересованность работников в результатах эффективной деятельност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владение методами прогнозирования и контроля, сбора, обработки и распространения внутренней и внешней информации, как средства анализа и принятия решени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месте с крупными организационными формами важную роль в деле насыщения рынка конкурентоспособными продуктами и услугами выполняют малые и средние предприятия. В работе [212], доказывается перспективность создания малых форм в информационной сфере, в условиях когда информация имеет стоимость и цену. Малые предприятия призваны удовлетворять информационные запросы пользователей, за которые они готовы будут платить, отдавая себе отчет в том, что в условиях рынка информация обладает ценностью и стоимостью. Можно выделить следующие преимущества малых предприятий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учно-прикладная эффективность, поскольку они обеспечивают ввод и освоение современных технологий в кратчайшие срок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экономическая эффективность, поскольку они организуются с минимальными капитальными вложениями, обеспечивают высокую производительность труда и срок окупаемости составляет всего 12-21 месяц вместо 3-5 лет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циальную эффективность, поскольку обладают быстрой реакцией на изменяющиеся запросы и требования пользователей и создают новые рабочие места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Концепция развития малых предприятий основывается на том, что они не могут навсегда оставаться малыми, и их будущее многогранно и зависит от многих факторов. Динамические процессы образования малых предприятий свидетельствуют о потенциальных возможностях и экономической эффективности, но следует иметь в виду и достаточно большой процент предприятий, прекративших свое существование. В основе концепции лежит следующая классификация малых предприятий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естоположение (горизонтальный разрез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траслевая принадлежность (вертикальный разрез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рганизационная принадлежность (филиал, подразделение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амостоятельное предприятие); - количество работающих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возможность расширен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аличие технической и вспомогательной инфраструктуры и т.д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Отраслевая принадлежность (вертикальный разрез) позволяет проводить выделение основных, деятельность которых направлена на проектирование и организацию систем обработки данных, обработку данных, разработку и сопровождение программного обеспечения, ведение БД; обеспечивающих, чья деятельность направлена на техническое обслуживание и ремонт вычислительной техники, передачу данных и подготовку кадров; специальных, проводящих разработку и совершенствование методов управления, исследование проблем развития организационных фор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настоящее время развитие малых предприятий (малого и среднего бизнеса) повсеместно рассматривается в качестве одного из центральных направлений экономического развития. Но в определении малых предприятий все еще существует широкое разнообразие мнений. Так, в соответствии с [238,c.4], основными критериями малого предприятия в Великобритании являлись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тносительно небольшая доля на рынке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управление собственником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независимость от какой-либо крупной компании при принятии решений и отсутствие внешнего контроля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соответствии с Законом о компаниях (1985 г.) в Великобритании принадлежность к малым предприятиям определяется по следующим трем показателям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товарообороту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размеру активов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редненедельной занятост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европейских странах к малым предприятиям относят предприятия с численностью занятых менее 200 человек, к средним 200-500 чел. В свою очередь, в США предприятия, имеющие численность до 500 человек, относят к малы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Длительное время считалось, что малые предприятия являются анахронизмом. Но огромный вклад малых предприятий в экономику обеспечен за счет быстрых темпов внедрения нововведений и технологий, борьбы за пользователя с предоставлением продуктов и услуг высокого качества и при умеренных ценах. В настоящее время среди экономистов преобладает мнение, что малые предприятия являются важным компонентом развития мировой экономики. Но существенную сложность представляет решение вопроса определения их реального вклада в национальную экономику. Это связано с некоторыми негативными моментами, отмечаемыми при становлении немонополистического сектора отрасли информатизации (многократная перепродажа средств вычислительной техники по высоким ценам, монопольно высокие цены на программное обеспечение и др.). Следует отметить, что структурные, управленческие, количественные характеристики малых предприятий в любых секторах экономики с трудом подаются изучению, с одной стороны, из-за разнообразия и количества, а с другой - вследствие отсутствия необходимой и исчерпывающей информаци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Автор [130], в результате анализа экономики и процессов управления фирмами в США, выделяет три основных группы малых предприятий. В первую группу входят предприятия с относительно постоянными объемами производства и продаж, во вторую - предприятия, занимающие прочные, в некоторых случаях, монопольные позиции на рынках, третья группа формируется за счет быстро растущих фирм, поставляющих на рынок новые виды продуктов и услуг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Многолетнее и равноправное функционирование различных форм собственности в развитых странах свидетельствует о положительном опыте деятельности различных организационных форм. Приобретенный развитыми странами опыт информатизации весьма неоднороден и противоречив, поскольку экономические формы данного процесса многогранны. Тотальная приватизация свойственна лишь некоторым странам и относится лишь к США и Великобритании. По нашему мнению, наибольший интерес представляют не уникальные образцы информационной деятельности, а примеры, что дают страны со сравнительно близкими экономическими структурами и условиям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 соответствии с Законом РСФСР ,принятом 25 декабря 1990 года, "О предприятиях и предпринимательской деятельности", предусматривается функционирование предприятий, находящихся в государственной, муниципальной и частной собственности. В качестве организационно-правовых форм выделяются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государственные предприят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униципальные предприят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индивидуальное (семейное) частное предприятие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олное товарищество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мешанное товарищество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товарищество с ограниченной ответственностью (акционерное общество закрытого типа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акционерное общество открытого тип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бъединение предприяти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филиалы и представительства предприяти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едприятие, созданное на основе аренды и выкупа имущества трудовым коллективом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Дискуссии о правомерности существования ВЦ, как основной формы использования средств вычислительной техники и основанных на государственной собственности, по нашему мнению, являются беспредметными, поскольку данная форма собственности в той или иной мере будет существовать и это относится, прежде всего, к сфере государственной статистики, без существования которой не может быть самого государства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Есть все основания для предположений о том, что безусловно, изменится организационная структура и номенклатура работ и услуг государственных ВЦ. С этой точки зрения можно выделить три типа организационной структуры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еревернутая пирамида, при которой основное внимание и усилия сконцентрированы на обеспечении эффективной работы низших звеньев, непосредственно контактирующих с пользователям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истема линейной связи с центром, при полной самостоятельности и гибкости первичных (низших) звеньев. При этом информационная база центра является доступной для пользователей, практически не связанных между собо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аутинная (капиллярная) связь - форма организации информационных и вычислительных ресурсов и управления сетью ЭВМ, обеспечивающая распределение и обработку информации на различных уровнях управления и полное удовлетворение потребностей пользователей. В дополнение к системе линейной связи обеспечиваются прямые информационные связи между автономными ячейками, непосредственно контактирующими с пользователям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Известные компьютерные фирмы такие, как IBM, DEC, Olivetti и др., также ориентируются на сокращение иерархических уровней за счет превращения пирамидной структуры в капиллярную с обеспечением стимулирования личной инициативы и формирования микроколлективов с большой автономностью. Крупные фирмы не имеют достаточных стимулов для внедрения прогрессивных форм из-за монополии, которой они обладают. Объективный анализ показывает, что небольшие коллективы являются наиболее прогрессивной формой и с их помощью реализуются прямые связи, достигается быстрота и четкость в реакции на изменяющиеся требования пользователей, эффективно создаются и внедряются дешевые и качественные продукты. Данная форма наиболее полно соответствует содержанию и целям деятельности программопроизводящих предприятий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овершенно неразработанными до настоящего времени остаются вопросы функционирования муниципальной собственности и муниципальных предприятий. Муниципальное предприятие учреждается местными Советами народных депутатов (к настоящему времени повсеместно упраздненными) или органами местного самоуправления. Их имущество образуется за счет ассигнований из средств соответствующего бюджета и/или вкладов других муниципальных предприятий и находится в собственности района, города, входящих в них административно-территориальных образований,органов местного самоуправления. Информационные системы и предприятия, основанные на данной форме собственности, предназначены для сбора, хранения и обработки локальной информации и наблюдения за демографическими, экономическими и социальными процессами, протекающими на уровне районов, городов или регионов. Критерием эффективности подобных организационных форм является их вклад в разработку обоснованной политики и эффективных планов развития городов и регионов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одобные системы, ориентированные на обеспечение процессов планирования, контроля и мониторинга, функционируют в развитых странах и получили название географических информационных систем (ГИС) [234,254]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ланирование и формирование политики в любой области человеческой деятельности эффективны лишь при наличии в полном объеме используемой информации и средств для ее сбора, обработки и хранения. Основными сферами ГИС являются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демографические исследования (структура населения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мертность и рождаемость, структура рынка труда, безработица, сведения о жилом фонде и др.)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троительство жилья, дошкольных учреждений, школ, больниц и т.д.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охрана окружающей среды (разработка допустимых норм концентрации, мониторинг за источниками повышенной экологической опасности и т.д.)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оздаваемые ГИС должны явиться первым шагом на пути решения региональных проблем и призваны удовлетворять информационные запросы не только специалистов всех уровней, участвующих в разработке и обсуждении региональных проектов и программ, но широких слоев населения. В качестве основных требований, предьявляемым к ГИС, следует выделить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ключевая информация, получаемая из ГИС, должна быть сгенерирована в малую по размерам систему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аксимальная дружественность пользовательского интерфейса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истема не должна быть дорогостоящей, что обеспечит ее широкое использование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Такие организационно-правовые формы, как индивидуальное (семейное) частное предприятий, полное товарищество, смешанное товарищество, акционерное общество закрытого типа соответствуют категории малых и совместных предприятий. Они представляют собой объединение граждан и/или юридических лиц для совместной хозяйственной деятельности. Следует отметить, что до настоящего времени отсутствует такая организационно-правовая форма, как акционерное общество открытого типа, поскольку отсутствует продажа предприятий в форме открытой подписки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Рассмотренные подходы позволяют обобщить и выделить классификационные признаки новых организационных форм, не нашедших отражение в [135,141,143], и приведенные в следующей таблице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{здесь и дальше неправильная нумерация страниц }</w:t>
      </w:r>
    </w:p>
    <w:p>
      <w:pPr>
        <w:pStyle w:val="Normal"/>
        <w:ind w:left="0" w:right="0"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ab/>
        <w:tab/>
        <w:tab/>
        <w:tab/>
        <w:tab/>
        <w:tab/>
        <w:tab/>
        <w:tab/>
        <w:tab/>
        <w:t>Таблица 16</w:t>
      </w:r>
    </w:p>
    <w:p>
      <w:pPr>
        <w:pStyle w:val="Normal"/>
        <w:ind w:left="0" w:right="0" w:firstLine="426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Классификационные признаки новых организационных форм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------------------------------------------------------------+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Признак классификации       ¦         Форма             ¦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------------------------------------------------------------+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Форма собственности           - государственна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муниципальна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частная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Вид деятельности              - компьютер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информацион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смешан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Принадлежность                - националь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транснациональ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Отношение к конечном          - науч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продукту                      - производствен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сбытовые (дилерские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смешан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Форма деятельности            - индивидуаль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коллектив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Сфера основной деятельност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а) продукты                   - техническое обеспече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программное обеспече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б) услуги                     - обслужива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обуче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консультации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лизинг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страхова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безопасность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в) смешанн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Функциональная принадлежность - коммерческ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некоммерческ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Объемы продаж                 - малы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средние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 xml:space="preserve">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 крупные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</w:rPr>
        <w:t>--------------------------------------------------------------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Приведенное не исчерпывает всего многообразия существующих критериев и, по нашему убеждению, следует ожидать их расширения и углубления.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Вступление на рынок новых организационных форм связано с разработкой и определением стратегии его освоения и с этой точки зрения можно выделить следующие группы с учетом того, что большинство из них ориентируют свою деятельность на контакты с зарубежными партнерами: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прямые зарубежные инвестиции, когда создаются филиалы,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>полностью принадлежащие фирме-основателю; - исключительное лицензирование, когда на конкурентоспо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собную технологию разработки программных продуктов покупается лицензия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множественное лицензирование, когда лицензия приобретается на отдельные элементы технологии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создание совместных предприятий; </w:t>
      </w:r>
    </w:p>
    <w:p>
      <w:pPr>
        <w:pStyle w:val="Normal"/>
        <w:ind w:left="0" w:right="0"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</w:rPr>
        <w:t xml:space="preserve">- комбинированное создание совместного предприятия и лицензирование в различных формах. </w:t>
      </w:r>
    </w:p>
    <w:p>
      <w:pPr>
        <w:pStyle w:val="Normal"/>
        <w:ind w:left="0" w:right="0" w:firstLine="426"/>
        <w:jc w:val="both"/>
        <w:rPr/>
      </w:pPr>
      <w:r>
        <w:rPr/>
        <w:t xml:space="preserve">Следует отметить, что наиболее прибыльной при создании соответствующих благоприятных условий является первая стратегия (прямое инвестирование), а наиболее гибкой - последняя (комбинирование)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