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0" w:after="120"/>
        <w:ind w:left="0" w:right="0" w:firstLine="720"/>
        <w:jc w:val="center"/>
        <w:rPr>
          <w:b/>
          <w:b/>
          <w:sz w:val="36"/>
        </w:rPr>
      </w:pPr>
      <w:r>
        <w:rPr>
          <w:b/>
          <w:sz w:val="36"/>
        </w:rPr>
        <w:t>Securitatea informaţionala in condiţiile informatizării societăţii</w:t>
      </w:r>
    </w:p>
    <w:p>
      <w:pPr>
        <w:pStyle w:val="Blockquote"/>
        <w:spacing w:before="0" w:after="120"/>
        <w:ind w:left="0" w:right="0" w:firstLine="720"/>
        <w:jc w:val="right"/>
        <w:rPr>
          <w:b/>
          <w:b/>
        </w:rPr>
      </w:pPr>
      <w:r>
        <w:rPr>
          <w:b/>
        </w:rPr>
        <w:t>Teodor N. Tirdea</w:t>
      </w:r>
    </w:p>
    <w:p>
      <w:pPr>
        <w:pStyle w:val="Blockquote"/>
        <w:spacing w:before="0" w:after="120"/>
        <w:ind w:left="0" w:right="0" w:firstLine="720"/>
        <w:jc w:val="both"/>
        <w:rPr/>
      </w:pPr>
      <w:r>
        <w:rPr/>
        <w:t>Securitatea informaţionala nu se atribuie securităţii computaţionale, cum, de altfel, si noţiunea de informatizare nu se atribuie noţiunii de computerizare (informatizarea include procesele mediatizării, asigurării social-economice, organizatorico-juridice, politice etc.). Securitatea computaţionala se refera doar la ocrotirea utilajului si informaţiei in MEC de sabotaj, încălcarea regulilor exploatării tehnice, însuşirea averii, calamităţile naturii, cauzarea pagubei in mod premeditat sau întâmplător etc. «Securitatea informaţionala, care include in si-ne securitatea computaţionala in rol de componenta necesara, se răsfrânge asupra tuturor proceselor sociale, in care funcţionează informaţia si se utilizează informatica. Aceasta însuşi-re a sistemului social, civilizaţiei in întregime garantează o asemenea dezvoltare a proceselor informaţionale si a informatizării societăţii, care i-ar asigura condiţii informaţionale de supravieţuire si progres continuu». Cu alte cuvinte, securitatea informaţionala se răsfrânge asupra tuturor fenomenelor sferei informaţionale a sociumului (civilizaţiei), care in mod direct sau prin intermediul cuiva «lucrează» asupra dezvoltării optime a sistemului social, asigurându-i .acestuia din urma (sociumului) condiţii pentru supravieţuire si progres succesiv.</w:t>
      </w:r>
    </w:p>
    <w:p>
      <w:pPr>
        <w:pStyle w:val="Blockquote"/>
        <w:spacing w:before="0" w:after="120"/>
        <w:ind w:left="0" w:right="0" w:firstLine="720"/>
        <w:jc w:val="both"/>
        <w:rPr/>
      </w:pPr>
      <w:r>
        <w:rPr/>
        <w:t>In societatea informaţionalo-ecologica pe măsura folosirii cat mai largi a computerelor in reţelele de comunicaţie in rolul de sisteme comutatoare, iar a mijloacelor de comunicare electronica drept elemente indisolubile in prelucrarea computaţionala a datelor, deosebirea dintre prelucrarea socioinformaţiei si comunicaţiei parca dispare. Ambele aceste fenomene tehnologice se contopesc intr-un model unic, care a căpătat denumirea «comunicarea». Problemele de baza aici sunt cele juridice, etice si economice. Cel mai important aspect este aspectul politic, întrucât informaţia constituie puterea, iar accesul fata de ea constituie condiţia libertăţii. Chiar in tarile unde informatizarea galopează in dezvoltarea sa, accesul deschis fata de informaţie si cunoştinţe este întrebuinţat nu nu-mai in scopuri umanistice, ci si împotriva omului si chiar a omenirii. Cazuri care poarta un caracter antijuridic si amoral sunt foarte multe. Mai întâi de toate furturile «electronice», adică furturile banilor cu ajutorul MEC.</w:t>
      </w:r>
    </w:p>
    <w:p>
      <w:pPr>
        <w:pStyle w:val="Blockquote"/>
        <w:spacing w:before="0" w:after="120"/>
        <w:ind w:left="0" w:right="0" w:firstLine="720"/>
        <w:jc w:val="both"/>
        <w:rPr/>
      </w:pPr>
      <w:r>
        <w:rPr/>
        <w:t>La conferinţa din Madrid cu privire la securitatea sisteme-lor informaţionale directorul general al uneia din corporaţii a afirmat: «Tâlhăriile înarmate, care au loc in lume, nu constituie nimic in comparaţie cu jefuirile «electronice», cu ajutorul cărora miliarde de dolari se virează de pe un cont pe altul si dintr-o tara in alta... Specialistul in informatica este omul cu o minte foarte dezvoltata si daca el se dovedeşte a fi stăpânit de o oarecare idee, el e capabil sa săvârşească asemenea lucruri, care sa fie demne cu adevărat de Machiavelli». Doar băncile SUA pierd zeci de miliarde de dolari pe an, fapt care se poate compara cu privilegiile economice de pe urma aplicării computerelor, totodată deja jumătate din crimele din lumea afacerilor sunt legate de utilizarea tehnologiilor informaţionale.</w:t>
      </w:r>
    </w:p>
    <w:p>
      <w:pPr>
        <w:pStyle w:val="Blockquote"/>
        <w:spacing w:before="0" w:after="120"/>
        <w:ind w:left="0" w:right="0" w:firstLine="720"/>
        <w:jc w:val="both"/>
        <w:rPr/>
      </w:pPr>
      <w:r>
        <w:rPr/>
        <w:t>Printre alte consecinţe negative ale informatizării, cauza-le de către dereglarea securităţii informaţionale, sunt si terorismul computaţional si huliganismul computaţional. «Fanaticul telefonic», «hacherul», «cracherul» sunt expresiile lexicului actual. Daca hacherii pătrund in memoria sistemelor computerizate pentru satisfacerea ambiţiilor proprii, apoi cracherii mai si «storc» băncile informaţionale. Asemenea «specialişti» sunt periculoşi in mod catastrofal pentru sistemele computerizate, care dirijează rachetele de lupta, arma cos-mica si nucleara. La ce consecinţe poate aduce amestecul lor «profesional» nu e greu a ghici. Acest lucru poate deveni o tragedie nu numai pentru o tara, dar si pentru întreaga omenire.</w:t>
      </w:r>
    </w:p>
    <w:p>
      <w:pPr>
        <w:pStyle w:val="Blockquote"/>
        <w:spacing w:before="0" w:after="120"/>
        <w:ind w:left="0" w:right="0" w:firstLine="720"/>
        <w:jc w:val="both"/>
        <w:rPr/>
      </w:pPr>
      <w:r>
        <w:rPr/>
        <w:t>Nici pe departe nu e inofensiva influenta computerelor, mai ales a celor personale, asupra sănătăţii omului, psihicului lui. In primul rând, la majoritatea MEC folosite in instruire si in fata de toate zilele este depăşita norma radiaţiilor de la monitor. Displayul acţionează mai puternic decât televizorul asupra vederii, provoacă supraîncărcări mintale si o oboseala rapida a sistemului nervos, favorizează apariţia maladiilor psihice. Astăzi nimeni nu poate spune care va fi influenta computerului asupra biosferei, acţiunea lui asupra organismelor vii. In al doilea rând, răspândirea MECP si a altor asemenea realizări ale electronicii va favoriza sporirea in oameni a psihologiei individualismului, subminarea începuturilor colectiviste.</w:t>
      </w:r>
    </w:p>
    <w:p>
      <w:pPr>
        <w:pStyle w:val="Blockquote"/>
        <w:spacing w:before="0" w:after="120"/>
        <w:ind w:left="0" w:right="0" w:firstLine="720"/>
        <w:jc w:val="both"/>
        <w:rPr/>
      </w:pPr>
      <w:r>
        <w:rPr/>
        <w:t>Aceasta nelinişte nu este lipsita de temei: tehnica computerizata si alta tehnica informaţionala de utilizare individuala limitează intr-adevăr comunicarea dintre oameni (partenerul omului in lucru, învăţătura, joc, la odihna va fi tot mai frecvent MEC), poate sa îndepărteze omul de realitate si sa-l duca in lumea iluziilor, sa creeze un surogat artificial al realităţii si sa sporească prin asta izolarea sociala.</w:t>
      </w:r>
    </w:p>
    <w:p>
      <w:pPr>
        <w:pStyle w:val="Blockquote"/>
        <w:spacing w:before="0" w:after="120"/>
        <w:ind w:left="0" w:right="0" w:firstLine="720"/>
        <w:jc w:val="both"/>
        <w:rPr/>
      </w:pPr>
      <w:r>
        <w:rPr/>
        <w:t xml:space="preserve">Indiscutabil este faptul ca esenţa pericolelor «computaţionale» îşi are rădăcina nu numai in tehnica si informaţie, dar si in mediul social concret, unde se mai păstrează acele sau altele forme ale patologiei sociale, care se transmit de către structurile învechite pe viitor societăţii informaţionale. in ace-laşi timp pericolul fata de om din partea specificului tehnicii informaţionale si a tehnologiei este evident. Asupra acestei primejdii social-informaţionale atrag atenţia mulţi autori. De exemplu, prezidentul de onoare al Federaţiei Internaţionale cu privire la documentaţie A. King scrie: «Deşi comunicaţia electronica este comoda, apare pericolul izolării si înstrăinării, care pot fi create de societatea informaţionala cu tendinţele ei de a stimula munca acasă si saturarea canalelor de învăţământ si distracţie, al căror rezultat îl constituie îndepărtarea familiei de contactele nemijlocite cu oamenii străini. Acuma se cuvine a te feri nu de acel refuz fata de formele in masa ale vieţii culturale, pe care o constatam in prezent, ci de acea înstrăinare a individului, care s-a strecurat treptat — pasiva si perfida. Daca e sa ne exprimam mai categoric, apoi apare întrebarea: e capabila oare automatizarea parţii considerabile a activităţii omeneşti sa duca la automatizarea a însuşi neamu-lui omenesc. E posibil acest lucru, dar nu se cuvine sa-l admitem». </w:t>
      </w:r>
    </w:p>
    <w:p>
      <w:pPr>
        <w:pStyle w:val="Blockquote"/>
        <w:spacing w:before="0" w:after="120"/>
        <w:ind w:left="0" w:right="0" w:firstLine="720"/>
        <w:jc w:val="both"/>
        <w:rPr/>
      </w:pPr>
      <w:r>
        <w:rPr/>
        <w:t>Pericolele «computaţionale» s-au pronosticat încă in zorii dezvoltării cunoştinţelor cibernetice. Numai ca acelea erau nişte avertismente utopice. Astăzi in legătura cu apariţia «prieteneasca» si intelectuala a MEC, care nu urmăreşte interesele sa-le de acaparare, ea are un caracter primejdios si ameninţa izolarea omului de alţi oameni, fapt ce-ar putea sa duca chiar si la destrămarea familiei. După părerea psihoterapeutului american C. Brod acest lucru este cauzat, întrucât comunicarea in familie a fost limitata de persoanele tehnocentrişte la minimumul necesar. Ei se strădui sa se izoleze nu numai de prietenii de mai demult, dar si de membrii familiei. Pentru ei însăşi comunicarea capătă un caracter strict utilitar, lipsit de emoţii si căldura omeneasca. Aceasta este intr-un fel anumit o comunicare computaţionala, care se efectuează in afara pasiunilor si emoţiilor omeneşti. Oamenii tehnocentrati îşi schimba pana si părerile despre dragoste si viata sexuala. Sexualitatea in asemenea cazuri nu atât copleşeşte, cat este controlata si examinata drept o uşurare a încordării, dar nu ca un stimulent pozitiv.</w:t>
      </w:r>
    </w:p>
    <w:p>
      <w:pPr>
        <w:pStyle w:val="Blockquote"/>
        <w:spacing w:before="0" w:after="120"/>
        <w:ind w:left="0" w:right="0" w:firstLine="720"/>
        <w:jc w:val="both"/>
        <w:rPr/>
      </w:pPr>
      <w:r>
        <w:rPr/>
        <w:t>In al treilea rând, la folosirea computerului apare fenomenul, pe care C. Brod 1-a numit tehnostres. Aceasta este o boala absolut noua, actuala de adaptare, provocata de incapacitatea modului sănătos de a reacţiona asupra tehnologiei informaţional-computaţionala neobişnuita. Sunt evidenţiate câteva procese, legate de adaptarea si dezvoltarea noilor tehnologii informaţionale. Mai întâi de toate, aceasta este o supraîncărcare si oboseala mintala, al cărui grad devine tot mai mare si mai mare. In afara de asta, computerele duc la centralizare, iar centralizarea măreşte erorile, care pot cauza consecinţe serioase si pentru a căror corectare deseori nu ne ajunge timp. M-ai apoi, acesta-i un control permanent, o supraveghere a muncii si calităţii ei din partea MEC. Dependenta strânsa a muncii lucratorului de computer, supraîncărcarea lui cu programa provoacă nemulţămire, protest, simţul neocrotirii informaţionale. In cele din urma, acesta este caracterul separat al muncii computerizate, întrucât este intensificat pana la limite, fapt ce creează condiţii ideale pentru izolarea sociala.</w:t>
      </w:r>
    </w:p>
    <w:p>
      <w:pPr>
        <w:pStyle w:val="Blockquote"/>
        <w:spacing w:before="0" w:after="120"/>
        <w:ind w:left="0" w:right="0" w:firstLine="720"/>
        <w:jc w:val="both"/>
        <w:rPr/>
      </w:pPr>
      <w:r>
        <w:rPr/>
        <w:t>In fine, pentru a putea formula un răspuns la întrebările importante din punct de vedere vital despre influenta computerelor asupra omului, noi trebuie sa examinam in mod minuţi-os crezul convingerii computaţionale, a delimita ipoteticul de real, faptul de ficţiune. Nu putem sa nu menţionam ca de rând cu mărirea încărcărilor mintale, reducerea timpului de munca a celora care folosesc tehnologia computerizata, deseori sunt cuprinşi de sentimentul dezamăgirii, întrucât capacităţile reale ale MEC sunt contrare aşteptărilor.</w:t>
      </w:r>
    </w:p>
    <w:p>
      <w:pPr>
        <w:pStyle w:val="Blockquote"/>
        <w:spacing w:before="0" w:after="120"/>
        <w:ind w:left="0" w:right="0" w:firstLine="720"/>
        <w:jc w:val="both"/>
        <w:rPr/>
      </w:pPr>
      <w:r>
        <w:rPr/>
        <w:t>Încă un paradox al informatizării, mediatizarii si computerizării care consta in faptul ca iscusinţa de a folosi tehnologiile informaţionale stimulează dezvoltarea capacităţilor intelectuale intr-o privinţa si totodată in acelaşi timp poate sa se răsfrângă in mod negativ asupra lor in alta privinţa. Exemple similare in istoria tehnicii avem foarte multe. Mijloacele actuale de transport au uşurat deplasările omului in spaţiu. In acelaşi timp a apărut si un asemenea fenomen cum ar fi hipodinamica. Prin analogie am putea vorbi si despre «hipodinamia intelectuala» in felul sau, adică întâmpinarea greutăţilor la efectuarea operaţiilor de rutina, de exemplu a calculelor elementare.</w:t>
      </w:r>
    </w:p>
    <w:p>
      <w:pPr>
        <w:pStyle w:val="Blockquote"/>
        <w:spacing w:before="0" w:after="120"/>
        <w:ind w:left="0" w:right="0" w:firstLine="720"/>
        <w:jc w:val="both"/>
        <w:rPr/>
      </w:pPr>
      <w:r>
        <w:rPr/>
        <w:t>Alt moment negativ al informatizării îl constituie terorismul «inofensiv» al intelectualilor, care molipsesc programele computerelor de «viruşi» originali. «Infecţiile electronice» sunt provocate de «viruşii computaţionali», adică de programele, înregistrate pe dischete, in care se conţin comenzile minuţios tăinuite, capabile a pătrunde in alte programe si blocuri ale memoriei si a le nimici. Asemenea viruşi-programe se transmit de la un computer la altul ca si o infecţie. De exemplu, programatorul MEC in vârsta de 24 de ani din Cambridge (statul Massaciuetes, SUA) R. Morris a inventat in anul 1988 o programa proprie computaţionala si a decis in orele de răgaz de a o introduce in sistemul informaţional naţional SUA INTERNET. «Virusul computaţional» creat de R. Morris in vreo câteva ore a reuşit sa scoată din funcţiune aproximativ sase mii de MEC. Aceasta «distracţie nevinovata» 1-a făcut sa ajungă in cele din urma pe banca acuzaţilor.</w:t>
      </w:r>
    </w:p>
    <w:p>
      <w:pPr>
        <w:pStyle w:val="Blockquote"/>
        <w:spacing w:before="0" w:after="120"/>
        <w:ind w:left="0" w:right="0" w:firstLine="720"/>
        <w:jc w:val="both"/>
        <w:rPr/>
      </w:pPr>
      <w:r>
        <w:rPr/>
        <w:t>Poziţia drastica a judecătoriei se explica, mai întâi de toate, prin faptul ca in SLJA R. Morris si-a găsit mulţi continuatori. Acest lucru îl confirma, sa zicem, ieşirea din funcţiune a majoritarii liniilor de comunicare interurbane ale companiei telefonice ATT. Pe parcursul a aproximativ noua ore clienţii companiei n-au putut răzbi spre numerele de telefon de care aveau nevoie. Autorăspunzătorul răspundea fără întrerupere ca «toate liniile sunt ocupate». De fapt insa a fost vătămat de virusul computaţional noul sistem de computer in cel mai mă-re centru al comunicării telefonice a companiei ATT in Bedminster (statul New-Gersi, SLJA).</w:t>
      </w:r>
    </w:p>
    <w:p>
      <w:pPr>
        <w:pStyle w:val="Blockquote"/>
        <w:spacing w:before="0" w:after="120"/>
        <w:ind w:left="0" w:right="0" w:firstLine="720"/>
        <w:jc w:val="both"/>
        <w:rPr/>
      </w:pPr>
      <w:r>
        <w:rPr/>
        <w:t>Viruşii computaţionali se răspândesc si in Europa. A pro-dus multe bătăi de cap aici in 1989 virusul «Vineri, 13». La implementare el n-a cauzat mare rău, atâta doar ca n-a reuşit sa se răspândească. Mai apoi virusul s-a aflat intr-o stare latenta si trebuia «sa învie» vinerea, 13 octombrie 1989. Profilaxia unei posibile explozii distrugătoare le-a lipsit pe toate organizaţiile care posedau sisteme computerizate de multe forte si mijloace.</w:t>
      </w:r>
    </w:p>
    <w:p>
      <w:pPr>
        <w:pStyle w:val="Blockquote"/>
        <w:spacing w:before="0" w:after="120"/>
        <w:ind w:left="0" w:right="0" w:firstLine="720"/>
        <w:jc w:val="both"/>
        <w:rPr/>
      </w:pPr>
      <w:r>
        <w:rPr/>
        <w:t>Un moment cu totul alarmant in asigurarea securităţii informaţionale a cetăţenilor îl constituie «urmărirea electroni-ca», adică înregistrarea si ascultarea convorbirilor telefonice, cenzurarea scrisorilor si alte metode de control poliţienesc. In SUA cu acest lucru se ocupa aşa-numitul serviciu al securităţii naţionale, care are in supunerea sa in Forte Mid (statul Merilend, SUA) o mulţime de clădiri, in care îşi exercita funcţiunea 10 mii de oameni. Acolo se afla un computer de pro-porţii mari si 8 mii de muncitori, care sunt ocupaţi in permanenta cu audierea diversei informaţii. Încă in 1973 ei au contro-lat 23 mln de convorbiri telefonice. 0 asemenea filare e po-sibila, după cum s-a menţionat, si la locurile de munca, unde apare practica de cronometrare a tuturor operaţiilor si acţiuni-lor omului cu exactitatea de pana la a mia parte a secundei, a timpului lui liber, a determinării masurilor capacităţii de munca a lucratorului, salariului, sănătăţii, cantităţii producţiei emise, staţionarii, lipselor din motive de boala, pregătirii profesionale etc. Cu ajutorul unor programe deosebite computerele pot sa compare si sa aprecieze lucratorii, sa pregătească liste-le pentru concediere sau remunerare. Pozitivul pentru antreprenor se schimba in favoarea negativului pentru lucratori si funcţionari.</w:t>
      </w:r>
    </w:p>
    <w:p>
      <w:pPr>
        <w:pStyle w:val="Blockquote"/>
        <w:spacing w:before="0" w:after="120"/>
        <w:ind w:left="0" w:right="0" w:firstLine="720"/>
        <w:jc w:val="both"/>
        <w:rPr/>
      </w:pPr>
      <w:r>
        <w:rPr/>
        <w:t>In asemenea caz informatizarea si mediatizarea fac ca via-fa personala, orele libere, comportarea, dispoziţia si toate celelalte manifestări omeneşti sa devină in mod drastic si constrâns normate. «Cea mai noua tehnica informaţionala, — afirma N. Miillert, — face posibila nu numai includerea in fiecare, ci si excluderea fiecăruia din procesul vieţii, activităţii si gândirii. Pătrunderea ei in societate si in viata fiecăruia, stăpânirea fizicului si psihicului sunt absolut evidente».</w:t>
      </w:r>
    </w:p>
    <w:p>
      <w:pPr>
        <w:pStyle w:val="Blockquote"/>
        <w:spacing w:before="0" w:after="120"/>
        <w:ind w:left="0" w:right="0" w:firstLine="720"/>
        <w:jc w:val="both"/>
        <w:rPr/>
      </w:pPr>
      <w:r>
        <w:rPr/>
        <w:t>Tendinţa către particular, care este diametral opus gene-ralului, si posibilitatea de opunere a începutului totalitar (uni-cal) celui democratic constituie unul din cele mai reale pericole ale societarii informaţionale. Aici apare posibilitatea «absoluta» de a controla omul, sporeşte neliniştea din partea efectelor negative ale erorilor computaţionale. De aceea nu trebuie sa confundam cunoştinţele ca rezultat al cunoaşterii cu cunoştinţele in rol de putere. 0 antiteza de asemenea gen e legata de faptul — cunoştinţa care-ti da putere, sporind productivitatea muncii, duce nu spre dezvoltarea ecosecurităţii, dar spre catastrofa ecologica, goana după înarmări si şomaj. In societatea informaţionala problema de baza, care-i nelinişteşte pe membrii ei, n-o constituie creşterea rolului cunoştinţelor, masavizarea socioinformaţiei cu ajutorul noi-lor mijloace de comunicare (sistemul cu cablu, de exemplu), ci stăpânirea datelor (mulţimea de descrieri individuale empirice), adică «supradatizarea» societarii, conform terminologiei lui H. Spinner. «Programa... apuseana de raţionalizare si auto-instruire — considera el, — nu trebuie sa se fiarbă in acelaşi cazan cu programa superindustrială a «datizarii» si cu noul învăţământ postmodernist cu afectul lui contra genera lizarilor</w:t>
      </w:r>
      <w:r>
        <w:rPr>
          <w:vertAlign w:val="superscript"/>
        </w:rPr>
        <w:t xml:space="preserve"> </w:t>
      </w:r>
      <w:r>
        <w:rPr/>
        <w:t>Asemenea acţiuni nesancţionate iar de multe ori si tendenţioase fără doar si poate nu favorizează dezvoltarea multilaterala si armonioasa a personalităţii, descatusarii forţelor ei spirituale, iar mişcarea spre o asemenea societate «datata» nu este legata de sporirea continua a legaturilor reciproce ale informatizării si democratizării. De aceea perspectivele de formare a societarii informaţionale trebuie cântărite si gândite cu minuţiozitate.</w:t>
      </w:r>
    </w:p>
    <w:p>
      <w:pPr>
        <w:pStyle w:val="Blockquote"/>
        <w:spacing w:before="0" w:after="120"/>
        <w:ind w:left="0" w:right="0" w:firstLine="720"/>
        <w:jc w:val="both"/>
        <w:rPr/>
      </w:pPr>
      <w:r>
        <w:rPr/>
        <w:t>Democratizarea proceselor informaţionale in societate va duce pe viitor la o democraţie informaţionala neviolenţa, iar da-ca e vorba despre societatea noastră, apoi democratizarea va exclude al patrulea gen de putere—cea informaţionala. Cu lărgirea informatizării si mediatizarii se va reduce «eficacitatea» adoptării hotărârilor prin metoda constrângerii minoritarii de către majoritate, adică creste posibilitatea trecerii de la democraţia forţata la democraţia informaţional-consensuala, dar nu la fel cum se proceda la congresele Unionale ale deputaţilor po-porului, la sesiile Sovietului Suprem al LJRSS. in genere când e vorba despre crearea societăţii informaţionale nu e exclus a interpreta in mod tehnocratic acest fenomen, a scapă din vede-re scopul de baza social, de dragul căruia se si efectuează informatizarea. Asupra acestui fenomen îşi opreşte atenţia majoritatea absoluta a invatatilor atât de la noi din tara cat si de peste hotare. «Poţi sa-ti imaginezi o societate, — scrie, de exemplu, A. Rachitov, — in care industria, aparatul de comanda-birocratic si alte structuri specializate ale puterii vor ii pe deplin computerizate si incluse in sistemul reţelelor de comunicare actuale de prim grad, si totuşi informaţia in asemenea societate se dovedeşte a fi un bun al elitei administrative si politice. Mase întregi de oameni, iar după ei potenţialul lor creator si activitatea sociala se pot pomeni izolaţi de cunoştinţele care circula si care s-au creat in aceste reţele. De aceea societatea informaţionala veritabila trebuie sa asigure garanţii-le juridice si sociale ale fiecărui cetăţean, care aflându-se in orişice loc, la orişicare ora, va putea căpăta (recepţiona) întreaga informaţie necesara pentru activitatea lui vitala si soluţionarea problemelor avansate fata de el. Daca asemenea garanţii nu exista, apoi societatea nu poate fi considerata informaţionala».</w:t>
      </w:r>
    </w:p>
    <w:p>
      <w:pPr>
        <w:pStyle w:val="Blockquote"/>
        <w:spacing w:before="0" w:after="120"/>
        <w:ind w:left="0" w:right="0" w:firstLine="720"/>
        <w:jc w:val="both"/>
        <w:rPr/>
      </w:pPr>
      <w:r>
        <w:rPr/>
        <w:t>Informatizarea se manifesta in accelerarea acelor procese, pentru care e necesara libertatea alegerii. E just a interpreta informatizarea drept un fenomen sociocultural, chemat sa asigure o mai mare libertate in fabricarea informaţiei si un acces cat mai larg fata de ea in scopul de sporire a progresului real si a dezvoltării sociumului. Informatizarea, daca e sa luam in consideraţie întreaga comunitate mondiala, constituie un fenomen sociocultural si tehnic, care, intr-un anumit sens, va preveni izolarea omului si-i va asigura o libertate intelectuala adecvata. Ea (libertatea) este, — după părerea lui A. Saharov, — «libertatea obţinerii si răspândirii informaţiei, libertatea dezbaterii nepărtinitoare si neinfricătoare, libertatea de la presiunea autoritarii si prejudecăţilor. 0 asemenea libertate tripla a cugetului constituie unica garanţie contra infectării poporu-lui de miturile in masa, care in mâinile ipocriţilor-demagogi perfizi se transforma uşor in dictatura sângeroasa. Aceasta este unica garanţie de realizare a caii ştiinţifico-democratice spre politica, economie si cultura»</w:t>
      </w:r>
      <w:r>
        <w:rPr>
          <w:vertAlign w:val="superscript"/>
        </w:rPr>
        <w:t>61</w:t>
      </w:r>
      <w:r>
        <w:rPr/>
        <w:t xml:space="preserve"> si in continuare spre formarea societăţii informaţionale.</w:t>
      </w:r>
    </w:p>
    <w:p>
      <w:pPr>
        <w:pStyle w:val="Blockquote"/>
        <w:spacing w:before="0" w:after="120"/>
        <w:ind w:left="0" w:right="0" w:firstLine="720"/>
        <w:jc w:val="both"/>
        <w:rPr/>
      </w:pPr>
      <w:r>
        <w:rPr/>
        <w:t>Libertatea in sensul larg, filosofic al acestui cuvânt poate fi limitata de mijloacele tehnice (pur si simplu numărul lor e mic), de asemenea de actele social-juridice. Referitor la societatea noastră apoi numai cu tehnologiile ei, chiar si cele mai noi implementate nu vom obţine astăzi informatizarea, intru-cat aici mai exista si o limita in ceea ce priveşte accesul fata de informaţie si a producerii ei. Pe lângă toate astea sistemu-lui administrativ-de comanda, a cărui structura se păstrează pana in prezent, ii este contraindicata de fapt informatizarea, daca desigur, vom interpreta-o ca o lărgire totala a relaţiilor orizontale dintre oameni, informarea lor deplina, de pe urma căreia ei capătă o libertate completa a alegerii. In fine, informatizarea va duce si la redistribuirea puterii, fapt ce de ase-menea nu e pe placul celei mai mari parţi a actualei birocraţii.</w:t>
      </w:r>
    </w:p>
    <w:p>
      <w:pPr>
        <w:pStyle w:val="Blockquote"/>
        <w:spacing w:before="0" w:after="120"/>
        <w:ind w:left="0" w:right="0" w:firstLine="720"/>
        <w:jc w:val="both"/>
        <w:rPr/>
      </w:pPr>
      <w:r>
        <w:rPr/>
        <w:t>Daca restructurarea socio-politica si economica va eşua, apoi, după cum menţionează just D. Cereschin, chiar si acele 320 mlr de rub., care, conform datelor preliminare, sunt necesare pentru informatizare, nu le vom cheltui, ci vor fi in de ajuns de suficiente si 6 mlr de ruble. Daca nu vor exista condiţii economice, nu va exista nici piaţa libera, informaţia nu va deveni o marfa si noi, e firesc ca ne vom întoarce la varianta de mai demult, adică la SAC. Computerele din nou se vor distribui de sus, ele nu vor trebui nimănui, întrucât si informaţia va deveni de prisos. Astfel se prezintă perspectiva de informatizare a societăţii noastre, daca e sa neglijam principiile de organizare social-juridice, etico-morale si economici, Dar ni se pare ca ceva asemănător nu se va întâmpla. Rădăcina problemelor informatizării se afla acolo, unde se soluţionează problemele informaţionale chiar daca acestea sunt probleme de ordin universal, global, regional sau rămural, organizatoric si tehnologic. Mai cu seama e important a te pătrunde de acest lucru astăzi, când mai mult de o jumătate din, populaţia tarilor dezvoltate este ocupata in sectorul informaţional si soluţionarea orişicărei chestiuni din domeniul economiei, culturii, spiritualităţii, ecologiei e imposibila in afara informaţiei.</w:t>
      </w:r>
    </w:p>
    <w:p>
      <w:pPr>
        <w:pStyle w:val="Normal"/>
        <w:widowControl/>
        <w:bidi w:val="0"/>
        <w:spacing w:before="0" w:after="120"/>
        <w:ind w:firstLine="720"/>
        <w:jc w:val="both"/>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4"/>
      <w:szCs w:val="20"/>
      <w:lang w:val="en-GB"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jc w:val="left"/>
    </w:pPr>
    <w:rPr>
      <w:lang w:val="ro-RO"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5:58:00Z</dcterms:created>
  <dc:creator>VMC</dc:creator>
  <dc:description/>
  <dc:language>en-US</dc:language>
  <cp:lastModifiedBy>VMC</cp:lastModifiedBy>
  <dcterms:modified xsi:type="dcterms:W3CDTF">1999-02-09T16:36:00Z</dcterms:modified>
  <cp:revision>1</cp:revision>
  <dc:subject/>
  <dc:title>Securitatea informaţionala in condiţiile informatizării societăţii</dc:title>
</cp:coreProperties>
</file>